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LIB 3.7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for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3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the latest version of ASM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3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.LIB      the ASMLIB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</w:t>
      </w:r>
    </w:p>
    <w:p>
      <w:pPr>
        <w:pStyle w:val="PreformattedText"/>
        <w:bidi w:val="0"/>
        <w:jc w:val="left"/>
        <w:rPr/>
      </w:pPr>
      <w:r>
        <w:rPr/>
        <w:t>E16.COM         handy text editor developed with ASMTINY.LIB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PC equipment, but you must use this library at</w:t>
      </w:r>
    </w:p>
    <w:p>
      <w:pPr>
        <w:pStyle w:val="PreformattedText"/>
        <w:bidi w:val="0"/>
        <w:jc w:val="left"/>
        <w:rPr/>
      </w:pPr>
      <w:r>
        <w:rPr/>
        <w:t>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and 286LIB subroutines without '$' in the name require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and are compatible with object files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SMALL.LIB and 286SMALL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TINY.LIB and 286TINY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TINY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MASM users may use the TINY.INC include file to achie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ults.  Subroutines in ASMHUGE.LIB and 286HUGE.LIB, also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includes support for data blocks &gt; 64k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ge data is indicated in 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ll ASMLIB source code i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5.0, MASM 5.1 and TASM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SMLIB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lib.lib    ; automatic search through ASM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ASMLIB on the command line</w:t>
      </w:r>
    </w:p>
    <w:p>
      <w:pPr>
        <w:pStyle w:val="PreformattedText"/>
        <w:bidi w:val="0"/>
        <w:jc w:val="left"/>
        <w:rPr/>
      </w:pPr>
      <w:r>
        <w:rPr/>
        <w:t>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SMLIB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call ASMLIB subroutines from C if you follow these simple</w:t>
      </w:r>
    </w:p>
    <w:p>
      <w:pPr>
        <w:pStyle w:val="PreformattedText"/>
        <w:bidi w:val="0"/>
        <w:jc w:val="left"/>
        <w:rPr/>
      </w:pPr>
      <w:r>
        <w:rPr/>
        <w:t>rules (Turbo C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ll your C program that the ASMLIB subroutine is a PASC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resses the _leading _underscore in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case of naming conflicts (such as strlen), declare the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n upper case and use upper case in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STRLE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X = msg; 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();               /* ASMLIB subroutin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length = _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ad the 80x86 registers before calling the ASMLIB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X = 0;               /* upper left corner of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15;              /* bright wh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SMLIB subroutines using the 8087 will use Turbo 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 if re-assembled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values in registers returned by ASMLIB subroutine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ay change any of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When compiling from within the Turbo C editor, include ASM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PRJ file (ASMSMALL.LIB for small model, ASMHUGE.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NDPROG         determine size of program                            SYSTEM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13225       switches supported systems to 132-column 25-row mode   MODE.DOC</w:t>
      </w:r>
    </w:p>
    <w:p>
      <w:pPr>
        <w:pStyle w:val="PreformattedText"/>
        <w:bidi w:val="0"/>
        <w:jc w:val="left"/>
        <w:rPr/>
      </w:pPr>
      <w:r>
        <w:rPr/>
        <w:t>MODE13243       switches supported systems to 132-column 43-row mode 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