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TOOLS, all files (c) 1994 by Akisoft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icrosoft Windows (TM) Version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it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ch day the same ordinary Windows logo included in WIN.COM stares 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ew seconds. You sometimes wanted to change that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l or install Microsoft Windows (TM) Version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include your own messages and identifier inside the original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, the original logo is stored in your WINDOWS\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VGALOGO.RLE. It is not a valid .BMP File, says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n't. It is a compressed 4 bit (16 color) .BMP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ength Encoded (RLE) file. The Windows logo needs 77k if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, but only 27k if stored in R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 your VGA card drivers for Windows, Windows copi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gether into WIN.COM. The first file WIN.CNF contains the subst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loading code. The second file is VGALOGO.LGO, it contain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which displays the third included file, VGALOGO.RLE as an R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files copied together are WIN.COM! But to be a valid .COM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load, its size has to be less than 64k to fit into one segmen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. If its size is too large, DOS won't run WIN.COM. That's the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VGALOGO.RLE must not be larger than approximately 4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some utilities to convert .RLE to .BMP and vice versa? Either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-palette in a mystical way or they chang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or the .RLE destination file is not valid or the file is no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optimal way and though i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's another problem: If you use the famous .BMP manipula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Windows package, PC Paintbrush (??), and if the color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you want to modify includes colors which are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-palette used by PC Paintbrush as it is with you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and possibly others, during the saving process Paintbrush will chan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your image to the nearest color of the PC Paintbrush palet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will not please you. You could try to modify the standard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brush but now, if you draw some lines inside your imag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colors Paintbrush will again add pixels with standard colors. B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you have to take care of that the maximum number of used colors is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brush also rotates the palette information in your picture- 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le saving if its order is not the stand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ore problems you thought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and its dead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 expensive utilities with the following features: Convert the wa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limit the number of used colors to 16, do never change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many commercial programs use graphic modes, where they fir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to and then read it from when they conve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UTILS offers you four utilities which convert your bitmap files,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sign the color palette and reorder the color palette after edit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It is designed to be used with any bitmap editing program lik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brush or others, which pay no attention to non-standard colors. BMP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directly in the text mode, without changing to graphics mode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gram can be redirected to a file (or to NUL), though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text-window inside Windows. BMPUTILS contains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2BMP.EXE     uncompresses a 4 bit (16 color) .RLE picture to .BM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2RLE.EXE     compresses a 4 bit (16 color) .BMP picture to .R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2PAL.EXE     extracts a color palette used in a .BMP or .RL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file compatible with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2BMP.EXE     reassigns the color palette used in a .BMP or .RLE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d in a palette file. It also reorders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4 Bit Bitmap file you can use not more than 16 colors. The col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part of the standard color palette (i.e. black, white, d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red, dark and light green, etc.), they may be defined separatel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such as the background and text shading color of your Windows 3.1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each .BMP or .RLE file has a table with 16 entries with 4 byt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rue-color values for the 16 used colors. In the data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file only the color-index to this table is used. So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 whole color (for instance all green pixels) of your bitmap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hange the appropriate palette entry of that color. You also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palette table into a file or backup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usage of BMP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modify the standard Windows startup logo. You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C:\WINDOWS and your System directory is C:\WINDOWS\SYSTEM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logo is stored in C:\WINDOWS\SYSTEM\VGALOGO.RLE and your WIN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C:\WINDOWS\WIN.COM. Copy BMPUTILS into a directory and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your PATH= statement in AUTOEXEC.BAT. Reboot your compu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ake changes take effect. For instance, use C:\BMPUTI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se fine utilities, edit AUTOEXEC.BAT, go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write to a new line: PATH=%PATH%;C:\BMP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ndow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DOS-Shell by double-clicking on the DOS icon in your "MAIN"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RUN... from your FILE menu and typ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hange directory to C:\WINDOWS\SYSTEM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d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Save your original palette from your .R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bmp2pal vgalogo.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is stored into VGALOGO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onvert the original .RLE into .BMP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rle2bmp vg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compressed bitmap is written to VGALOGO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go back to windows by pressing ALT-TAB and run PC Paintbrush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Only select SAVE COLORS... from the OPTIONS menu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PBRUSH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Press CTRL-ESC and select your DOS-shell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Reassign the palette of your .BM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pal2bmp pbrush vg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NOW! You can edit VGALOGO.BMP with PC Paintbrush using the 16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TAB to return to PC Paintbrush, choose FILE and LOAD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:\WINDOWS\SYSTEM\VGALOGO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a miscolored image of the windows startup logo, but it is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ndard colors offered by Paintbrush. Do NOT change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PTIONS menu and use only the 16 rightmost colors in you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the whole text, normally black, appears now white,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you want to have in your resulting picture black as white pixels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of the texts may be yellow and the background, normally a mix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and green, may be dark red: USE THESE COLORS! When you are read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ave your Bitmap to a file called like C:\WINDOWS\SYSTEM\MYLOGO.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C Paintbrush or select NEW from your FILE menu to allow acces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. Now, change again to your existing DOS-shell using CTRL-E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reassign the old color-palette to your new lo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pal2bmp vgalogo mylogo p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ird name is the palette you initially translat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you can use PC Paintbrush to see, if MYLOGO.BMP has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(the old)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ompress your logo to .R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bmp2rle my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MYLOGO.RLE in your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NOW make a BACKUP of your old, useless WIN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&gt;copy win.com old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thing happens with your new WIN.COM file, just copy your back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COM to rub all mistak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reate a new WIN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&gt;c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copy /b win.cnf+vgalogo.lgo+MYLOGO.RLE c:\windows\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That's all! Now, after exiting Windows, try running Window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One tip: Never change your original VGALOGO.RLE file, or you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change this picture again! (Maybe you are a freak, then you ca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it from your OLDWIN.COM file or from your original Windows dis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 and reinstall your display driver, but that's not funny at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reate your own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same directories as described in the first example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Include BMPUTILS to your path as described in the first sample, ru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Run Paintbrush from your ACCESSORIE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your logo in any format you like, not exceeding either x or y lim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Save your logo as C:\WINDOWS\SYSTEM\MYLOGO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lose Paintbrush or select NEW from your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lose Windows, compress your pictur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d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&gt;bmp2rle my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Backup your old WIN.COM (see first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Copy together WIN.CNF, VGALOGO.LGO and MYLOGO.RLE (also described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Try running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riment with these utilities, they should work stable (li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should, programmed by idealistic programm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for Borland's Pascal compiler are available, send a mail with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 (1.44 or 1.2MB) and stamps equal to $2 (US) or 4 DM (BRD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S (ATS) for envelope and shi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hias W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nstrasse 199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100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ia, Euro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