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Ke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attached the requested information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10.ZIP archive I uploaded to OAK.Oakland.Edu (141.210.10.1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 for screening and catalo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G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ub/msdos/sou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10.zip    Real time sound effects for AD1848 base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10.ZIP archive uploaded by the autho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 to add sound effects to sound (e.g.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ic guitar) input to a Sound Galaxy NX Pro 16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real time. Version 1.0 contains distortion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rus effects. In addition, the sampled signal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pectrum can be plotted. The sample rate is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.5 to 48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X Pro 16 uses the AD1848 chip also used by the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nd System (MWSS) card. Although the program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this card, it probably runs with this and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MWSS compatibilit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