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xtended keyboard and your BIOS suppor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a flag is set in the BIOS data area indicating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PROCOMM PLUS (except version 1.0) looks at this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OS indicates an extended keyboard, calls the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of INT 16 rather than the regular keyboard fun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the BIOS keyboard buffer.  Some TSR programs (such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 or mouse drivers do not support the extended-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not function under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around for this problem is to make PROCOMM PLUS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ular keyboard rather than an extended one by chang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BIOS data area.  This is exactly what REGULAR.COM do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EGULAR.COM (by typing REGULAR at the DOS prompt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COMM PLUS) you will not be able to use your F11 and F12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probably be able to use your TSR or mouse driv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some other way.  After leaving PROCOMM PLU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COM to enable your extended keyboard functions again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these programs is in a batch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cing PROCOMM PLUS to think you have regular keybo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distinguish the extended keyboard's special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for example, that the grey keys will act the s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keyboard counterparts and that F11 &amp; F12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