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s a program designed to output textfiles to your pri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atting options.  You can either use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m a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which are a part of the PRINT packag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INT.EXE and P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PRINT, you must first run PINSTALL.  PINSTA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that tell PRINT how to communicat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file you must put the codes that your printer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enhance mode, etc.  If you do not want (or do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r printer uses) to enter these codes, simply run P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lls (ascii code 00) for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upports uses of the dos environment variable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printer configuration in any subdirectory,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SET to leave a message for PRIN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elling it where you left the configuration.  As an exampl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wanted your configuration file to be in the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 would first go to the \UTIL sub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TALL to create the configuration, then you would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at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INT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INT to print a file, you simply invoke it as PRINT 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filename&gt; is the filename you want to print.  When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, PRINT will use all of its default setting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marg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lets say you wanted to print the file TEST.DA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change the default settings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 after the above command line,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EST.DA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PRINT.  I have found it to be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printing program listings and miscellaneou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INT.ARC also contains a printer configur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C-8023A printer.  When you run PINSTALL, it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is file.  If you do not have this type of printer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then enter the data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