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UMBIA UNIVERSITY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to MSKERMIT.INI, a sample initialization file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on the IBM-PC and PS/2 for use at Columbia Univers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CA systems.  Before using it, you should read this file, the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to suit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kept in the Kermit distribution as MSIIBM.INI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under that name, you should rename to MSKERMIT.INI and stor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somewhere in your DOS PATH, or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Kermit looks first on the current disk and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and if it doesn't find it there,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in the PATH environment variable).  When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initialization file, be sure you have a copy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 Guide for version 2.31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 file defines several classes of usefu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into CUCCA systems through direct PACX and CB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aling up the PACX and the C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 the PC's function keys for use with the CUCCA 3270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ting screen foreground and background colors (if you hav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logging in to the CUCCA systems through the PA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to:      Through:     Type:      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A             PACX         do cunixa      Instructional SUN A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A             CBX          do xcuni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B             PACX         do cunixb      Instructional SUN 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B             CBX          do xcuni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C             PACX         do cunixc      Admin &amp; Research VAX 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C             CBX          do xcun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D             PACX         do cunixd      Instructional SUN D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D             CBX          do xcuni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linemode)   PACX         do cuvmb       Research IBM 4381 (VM/C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linemode)   CBX          do xcuvmb        through COM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fullscreen) PACX         do simb        Same, but through the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fullscreen) CBX          do xsimb         3270 protoco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O  (fullscreen) PACX         do clio        CU Library 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O  (fullscreen) CBX          do xc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se macros, you must edit the MSKERMIT.INI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user IDs on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"XYZCU" in the line "def \%c XYZCU" with your actual CMS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"xyz" in the line "def \%u xyz" with your actual UNIX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macros, they will get you through the PACX or CBX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ont ends (COMTEN, 7171, terminal servers, etc)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gin command for the selected system, and then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, at which point you should type your passwor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ss.  You should not put your password in the MSKERMIT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one might discover it there and get access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ample macro is also given for dialing up the PACX from a Haye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logging into CUNIXC, "do hpc".  You can easily adapt th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s well.  A similar macro, "hxc", shows how to dial up CUN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cros are defined for various color combinations you can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monitor and adapter on your PC.  The colors are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NECT mode.  You can experiment with them and create other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sky"   -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ocean"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sea"   - green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w"   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gb"    -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amy"   - pink on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accessing the IBM mainframes in full-screen (3270) mod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LIO, SIMB, etc, a special macro, "do simk",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set up your PC's function keys for use with Columbia's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as shown below.  To restore the keys to their default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give the Kermit command "do nosimk", or equivalently "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".  "simk" is automatically invoked when you execute any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to the IBM mainframes in full screen mode (do simb, do clio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simk" is done when you use the macros for connecting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cunixa, do cunixc, do cuvmb, etc).  Here are the 3270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sets up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0 Function   Keystrokes on IBMPC    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Delete (Rubout)         Control-H,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-PF10        F1-F10                  Escape 1-Esc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1-PF20       Shift F1 - Shift F10    Escape Q,W,E,R,T,Y,U,I,O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1-PF24       Alt F1 - Alt F4         Escape A,S,D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Insert (under 0)      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   Up Cursor (under 8)    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   Left Cursor (under 4)  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   Right Cursor (under 6)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   Down Cursor (under 2)  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     Delete (under point)  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270 Functions: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               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Tab or 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ab                 Escape-Tab or Escape-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Input           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EOF              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     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Return or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1                   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2                   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3                    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Screen       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or Reset       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 Output (XOFF) 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Output (XON)    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Buffer Flush    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writing MS-DOS Kermit scripts or macro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SKERMIT.INI file for examples, in conjunction wit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improvements, fixes, questions, etc, via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Kermit-Request@CUNI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. Gianone, CUCCA, October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