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B2NG.PAS, RB2NG.EXE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ext Ralf Brown Interrupt Lists into one .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NG or EH.  This program requires the NGML (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ker) and the NGC (Norton Guides Compiler). 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egabytes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s MEMORY.LST, PORT.LST, etc.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cluded in the .NG file.  You may delete some and keep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.LST will not be included in the .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only been tested on release 3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I don't take responsibility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s, etc..  If you find this program useful, a postc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NGC or the NGML, you migh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ready compiled in the same place that you fou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2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.  Specify the source path, where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.A,B,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y an output directory.  This could b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text files and creates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NGC in the specified output director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atch file, CRB.BAT, which compiles and links the 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rectory (with NGC and NGML on the path) and the 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this program freely but a postca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You are also welcome to fiddle with the source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redistribute the modified cod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you would like me to add, simply EMail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requires the Pure Power String Unit Version 1.06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many FTP sites and BBS's as PSSTR10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2NG looks in a file called CONVERT.TXT.  In this file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ons.  Because RB2NG converts the all uppercase RB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, some words are converted incorrectly.  For example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Bios.  Thus, to fix things like this, CONVERT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|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the text to the correct word.  You may have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n the file.  Each correction may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letters, that is, 10 letters for each word and the | sig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opy CONVERT.TXT (with any further addition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) to the directory which has all the INTERRUP.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.DOC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alli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