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VGA 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is a set of routines for working with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have a VESA VBE compliant Video BIOS. This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hoot from the development of the Universal VESA VB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TSR to provide VESA VBE video BIOS exten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. It is intended to show how to program th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rough the VESA VBE and uses some of the more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est standard include in your own software.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speed in mind, but more as an explanatory and expl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many of the extended features of today's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such as being able to separately set the read and writ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extended page flipping. This is all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SA VBE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ource code is formatted with 4 space tab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brary has '386 specific code in it, so it will _not_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chines without a '286 or lower processor.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screen clearing code etc uses fast 32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o run at full speed on new VESA VLB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programs all call upon a single C libra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using the VESA VBE programming interface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rary to provide SuperVGA support in your own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source code for the library as a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o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 was not designed with speed in mind,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 drawing can be sped up significantly by reco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ssembler source files have to be assembled with Borland's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written using TASM's IDEAL mode. If you do not have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link with the pre-assembled object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five test programs, for 16 color, 256 color, 32k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r and 16 million color SuperVGA video modes. Simply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The code in these test program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how to use the SuperVGA routines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programs require a VESA VBE compliant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, so if your video card does not have the VESA VBE in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install the Universal VESA VB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also included the executable and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.EXE program. This program is a stress test program for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interface to check the BIOS of your video card (or the instal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VBE if you are using this) for conformance. It fully te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dvanced functions of the VESA VBE 1.2 interfa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errors that it detects to the PARANOI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ny video BIOS'es pass the conformance test, howev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visually on the screen (such as when doing wi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scrolling) are not correct. If this is the cas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the BIOS has failed the conformance test. If you hav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pass the test, you might like to contact your video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and report the problem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uild the SuperVGA kit you need to unzip the P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irectory as the SuperVGA kit source code. The P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SuperVGA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