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L Personal Portfolio Manager Version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Request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ize:  Check One:   [ ] 3.5 inch       [ ] 5.25 inc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M Registration Fee:          _______ Copies @ $4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 Latest Version Disk:       _______ Copies @ $10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Portfolio Price Loader:*    _______ Copies @ $1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Upgrade from Ver 3.0+:**_______ Copies @ $15.00 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Residents Add Sales Tax (Currently 5%)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OWL Portfolio Price Loader (OPPL) program automatical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PM's current and historical prices using downloaded data.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riting, OPPL was compatible with data acquire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 (DosCIM/WinCim quotes and weekly composit quo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igy (Quote Track), Dow Jones News Retrieval (HQ and CQ da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ie and Farpoint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d users of OPPM 3.0 or above may upgrade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 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 [ ] Credit 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Write Billing address below if different than above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ayment to:     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 &amp; suggestions:             Code [INTRNT-SMTL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