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ortfolio Manag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ersonal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 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INVESTMENT, PORTFOLIO, CHART, STOCK, BOND,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NCE, TAX, SHARE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ersonal Portfolio Manager (OPPM) was rate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portfolio management software by the (Lo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imes (10/10/92) and the best portfoli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verall by Securities Research Company Ltd. (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2/9/94). This powerful, yet easy to use,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and technical analysis system is used b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and money managers on fiv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eliminates the drudgery of investment recor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ntaining records of stock, bond and mutual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automatically computing capital g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using your choice of IRS approved account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also tracks cash accounts, other assets and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payments of interest, dividends, rents, roy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investment income.  When it's time to prep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, all the information you need i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helps you manage investments by maintaining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for up to 500 different portfolios.  It'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portfolios for retirement planning, children's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, brokerage accounts, what-if analysis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generator lets you customize each repor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portfolios over any range of dat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be able to get exactly the in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keeps you informed on the performance of bot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and entire portfolios.  It automatically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ollar value and annualized yield of un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s, so you can quickly tell the winn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rs.  And, OPPM tracks and charts the net wor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s, so you'll always know if you're me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helps you analyze investments and potential inve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owerful technical analysis charts.  Charts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/volume, moving averages, polynomial trend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strength, on balance volume, Wilder's R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hastics, relative volume index, correlation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l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have access to on-line data services, a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WL Portfolio Price Loader (OPPL),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stock prices using data from: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GEnie, Prodigy, Dow Jones News Retrieval, FarPoin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Data (an Australian data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n on-line user's guide, context sensitiv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mousable menus, OPPM is easy to learn and a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So, if you're looking for investment softwar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investment grade, take a closer look at OW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5.05 - Comprehensive Stock Ch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Mgmt. system for stocks, mut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, savings, other assets &amp;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price volume, correlation,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RSI, RVI, stochastics, on-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, moving averages, net worth &amp;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gains /losses, interest, divid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I, etc. Supports all IRS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methods. Intuitive mousabl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-line help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EXE.EXE          Self extracting archive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M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F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.DBT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DBF - User settings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PRN.DAT - Graphic printer driv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DOC - Registration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DAT.EXE 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CE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  ASCII  text  file  containing  install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tup  instructions  (REQUIRED  - w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 you  to  create  a  suitable substitu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Installation batch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   ASCII   text   file   containing  brief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   suitable   for   catalog 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   ASCII  text file containing vendor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program description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