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, ARJ, LZH, ZIP, ZOO, LBR, Compressed &amp;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May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the SimTel Software Repository MS-DO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ansformed by using one of the standard freely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either SQueezes, LiBRaries, ARChives, ARJs, LZH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s files.  Some files in other collection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AR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/SimTel/msdos/archiver/pk361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.  PK36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PAK, PKUNPA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fter you end up with a copy of PKUNPA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PAK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arj241a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ARJ241A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ARJ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ARJ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lha213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LHA213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LHA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LHA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X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UNZIP.EXE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d up with a copy of UNZIP you can use it to extra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oo210.exe, which may be found in the /SimTel/msdos/zo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 type.  Such files have been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to 60% by squeezing it.  If you download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icating that it is squeezed, you will n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starter/nusq110.com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squeeze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/PKUNPAK which is included in the PK361.EXE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J archives, see the documentation for AR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RJ241.EXE file.  For more information o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LHA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file.  For more information on ZIP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NZIP/ZIP which is included in the UNZ51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0X.ZIP files.  For ZOO archives, see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O210.EXE and UGUIDE.ZIP.  The doc files includ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utilities will explain .LBR's, and LUDEF5.DOC explain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, General Manager of the SimTel Software Reposi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of Coast to Coast Telecommunications, Clarkston, MI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SimTel.Coast.NET     or  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