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II EMULATOR Ver. 1.30 (C) 1993,94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to jeffv@physics.u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II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2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is the second release of this package, and includes sever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enhancements.  Most notable of the bugs which have be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re those which can cause emulator lockup in OS/9 Level 1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n-standard accesses to the joystick or keyboard.  Enhanceme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owerful 6809 debugger/monitor, improved keyboard handling,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move files between the CoCo and MS-DOS environments.  Through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.DOC file, the "|" character on the right indicates changes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om version 1.20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commercially or for profit, though a reasonab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distribution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any comments to me at the email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tal address given in the "comments" section below.  (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 are given there as well, but they should only be used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mail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For those technically inclined, all features and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quipped CoCo have been reproduced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port and the 63.5us horizontal sync interrupt.  The standard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terrupt *is* reproduced.  The "bit-banger" serial outpu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routed to the PC's printer port, allowing for its use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The 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is provided as a .ZIP packag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.EXE        - the main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TIL.DSK    - CoCo program to retrieve you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INI.EXE      - a utility to format CoCo-compati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BAS        - an MS-DOS BASIC program to move files between virt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s used by the emulator, and your MS-DOS directory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.EXE    - a utility to read CoCo-compatib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COCOUTIL.DSK have been revised since version 1.20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, but any CoCo I or CoCo II will do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k drive with your CoCo, you'll need to buil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to connect your CoCo and PC, but don't worry it's *very*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quires only three wires.  Detailed instruction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 explains how to retrieve the ROM via disk, while sect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o it on a diskless system.  (No additional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ose using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ul Burgin's Dragon 32 emulator (available via ftp from "ftp.funet.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/pub/msdos/interfaces/emulators" directory as "PCDGN101.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pable of reading the ROMs from a CoCo-generated cassett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.  As an alternative to the cable method for diskles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explains how to convert these files for use with m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dentifies the drive containing the disk (e.g. "A:", "B:"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FROM DISKL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32768 TO 4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oo long, there may be a problem with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ING PCDGN101.ZIP'S ROM FILES (DISKL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Activates the 6809 debugger.  See section 7 for details on its us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is option accidentally, press "C" to return to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Pressing "Q" will quit the emulator and return to MS-DO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"Y" to confirm if you attempt to qui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users of version 1.20 know what the F1 key was reserved for...)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he virtual disk menu.  The emulator uses special "virtual disk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esent disks (with the extension .DSK, like "COCOUTIL.DSK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mulator).  This menu allows you to place these "disks"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our "disk drives" of the emulated CoCo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drive number and then typing in or selecting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directory listing on the right.  New "virtual disks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by entering an unused name.  They will already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reated, eliminating the need for the CoCo's DSKIN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drives may be "write protected" by pressing SHIFT and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A bar around a drive number indicates that it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returns 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: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ven if you exit the emulator or turn off the comput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This turns the sound option on or off.  With sound on, 1-bit and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 sound is reproduced on the PC's feebl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his changes the keyboard layout.  You have a choice betwee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r the CoCo's.  In the CoCo layout, SHIFT-2 would b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 the PC layout, SHIFT-2 is an "@".  Other keys may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: ESC is the BREAK key, ALT is the CLEAR key. 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pad also work, but NUM LOCK should be off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Options menu. 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"+" and "-" keys speed up or slow down the emul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nus may be selected from this screen as it is obtai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.  The user can also change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ormal/inverse characters (factory standard) and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imes more pleasant to look at).  The left and/or right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inked to the mouse, with the left button being the "fi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feature called "artifacting" is provided.  When "red" 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, the screen will blur the highest resolution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the colour effects of a CoCo used with a standard TV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set the CoCo or quit the emulator using this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options have been selected however, you must hit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confirm or rej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layout is also selectable in the F6 menu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four options rather than two.  They are "PC" and "CoCo"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for the F5 key -- and "DragonPC" or "Dragon"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or DragonPC in this menu, the F5 key will then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settings, rather than "PC" and "Co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keyboard selection for one of the CoCo or Drag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s of the other, then the keys will not respond properl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"A" and "1" keys will be exchanged.)  This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pressing F6 and using the keyboard layout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REAL DIS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KINI and RETRIEVE programs have a more general purpos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created by DSKINI.EXE may also be read back to virtual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method to transfer files from your CoCo dis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possible to use RETRIEVE directly on your original CoC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most PCs' disk controllers are very picky about forma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ing in a read error on one sector per track).  If this happens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choice is to follow the three steps abov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PROGRAM PA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a Program Pak on a CoCo while staying in BASI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can cover up the pin on the cartridge that tells the CoCo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it, or you can plug the cartridge in with the power on, af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ollowing program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HAVE BEEN MANY HORROR STORIES OF AN IMPROPERLY INSER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LOWING THE UNPROTECTED CPU WHEN THE POWER IS ON.  I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lect to use the latter method, do so carefully and proce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Program Pak to a PC, you will need the same cable us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ROM transfer.  Then, complete the following steps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THE COVER-THE-PIN METHOD, take the cartridge you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and pull the cover back to expose the pins.  Then, cov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urth pin position in on the left on the bottom (pin 8,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RT" signal).  (IMPORTANT: Most cartridges have no contacts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three positions, so this may be the first plated-contact from th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.  In this case, you can usually see where the other three position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y the scratch marks from frequent use.)  If needed, you c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over up the pin on the top side directly above this one, as well a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pin positions to each of their lefts if necessary.  Be carefu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ver the fifth pins in as this will make the cartrid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, insert the Pak into your CoCo with the power off, th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omputer.  If you are successful, the CoCo will power up in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's "OK" prompt despite the cartridge being presen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for both methods, type in the following program in your CoCo: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PRINT#-2,CHR$(0);CHR$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RINT#-2,CHR$(0);CHR$(1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R X=49152 TO 5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FOR X=1 T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RINT#-2,CHR$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PRINT#-2,CHR$(0);CHR$(19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omit lines 10 and 20 if using the covering-the-pin method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as described in section 2.2.  (Use the extension ".PAK"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BASIC program on your CoCo.  If you are using the insert-with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n method, insert the cartridge when you are prompted to do so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is will begin transmission of the cartridge's data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on your PC should be 8231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e the Snapsh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3 bytes of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entry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SET in the Options Menu will return to BASIC.  (Disk 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opy over their Disk BASIC as a Program Pak so they may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running a Program P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VING FILES BETWEEN COCO DISKS AND YOUR MS-DOS DIRECTOR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-beneift, the CoCo II emulator provides a way to move your CoC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PC environment.  The program "PORT.BAS" is a PC BASIC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on either GW-BASIC/BASICA or QBASIC, found on virtually 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  This program can move files between your MS-DOS direct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tual disk ".DSK" files used by the emulator.  To make a ".DSK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 of a CoCo disk, or to write a ".DSK" file to a floppy, follow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ection 4 abov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"PORT", select a target virtual disk to use.  (A direc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DSK files in the default directory is automatically shown.)  You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esented with a menu of options which will allow you to rea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.DSK virtual disk to your MS-DOS directory, write files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isk, delete files on the .DSK, or show directories of eith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MS-DOS path or the virtual disk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ogram's menu is pretty self-explanatory, but you should be a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 sure to select "X" to exit or "N" for a new virtual disk when you ar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ed, as the virtual disk's directory may not be updated until you do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files to read, write or delete, you may use eith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.ext" or "filename/ext", but don't specify an MS-DOS path 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.  Change the MS-DOS default path with the "C" option in the menu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PORT program will automatically change the line terminator of ASCII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as identified in the directory entry) to either CR/LF or CR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by the destination system for the file.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writing files to a virtual disk, you are prompted to give a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for the file (e.g. "Basic program, data, M/L, or text file"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nformation is not recorded in the MS-DOS directory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using PORT with GW-BASIC, it may append a EOF byte (CTRL-Z)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files read to your MS-DOS directory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BUGGER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lts the emulator, displaying the current state of all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"6809" CPU, and also includes a 128-byte memory map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sembly of current instructions.  In the lower-left corner, the fir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ntries on the U and S stacks are shown.  Several commands are avail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summarised in the box on the lower-right:  (These commands 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understood through experimentation.  [ESC] will cancel an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[E]DIT, which is immediate.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Sets a BREAKPOINT address.  The emulator will resume normal execu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reakpoint is hit, at which time the debugger reappears. 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reakpoint can be set at a time.  The breakpoint is cleared the n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debugger or another menu is displayed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INUE emulation.  The breakpoint is cleared and the program retur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emulation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Change the start address of DISASSEMBLY.  A register or hexidecim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specified.  If a register is given, the start addres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y will always follow whatever is in that register. 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prompt is the next byte after the last instruc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disassembly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memory.  Places a cursor on the memory map with which you c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modify memory.  Arrows, PG UP and PG DN work.  ROM and memory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device addresses behave as in the genuine machine.  ESC or E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the 6809 FLAG registers.  Press the letter of the flag to togg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ue (1) or false (0) value.  ESC to abort, ENTER to keep chang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main debugger option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HEXIDECIMAL CALCULATOR.  Enter a hex number or register to start. 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one of the following operations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, [-], [*], [/], [A]nd, [O]r, [X]or, [N]eg, [S]hift, [R]ot, [D]ecim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of these will prompt for a second number or register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.  [N] will NEGate the current result.  [S] or [R] follow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eft or right arrows will shift or rotate the bit positions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 as appropriate ([ESC] to return to calculator options).  [D]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isplay the decimal equivalent and/or allow you to enter a decimal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[ESC] will return to the main debugger option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Change the MEMORY DUMP start address.  Enter either a hex address or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a register is used, the start address of the memory dum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follow that register's content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MULATOR.  Exits back to MS-DOS.  You must confirm this choice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.  An other reply will return to the main debugger option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Change REGISTER contents.  Select a register using the arrow keys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[ENTER], or by pressing its letter.  Then type a new he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its contents, or the name of another register to copy th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tents to the currently selected register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INGLE STEP.  Execute one 6809 instruction and return to the debugge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VIDEO.  Display the current CoCo screen and wait for a key to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Pressing any key will return you to the debugger's ma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re just there 6809 names, without brackets, except for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gister.  D is entered as "A/B" to distinguish it from the hex numb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 000A, 000B, and 00AB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 CANNOT PROVIDE ROM IMAGES OR THE SOURCE CODE.  The lack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 is a price you pay for this package be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common questions I have had after the first release of m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aside from bug reports) has been "will you be doing a CoCo II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?"  The answer to this is a bit difficult to say.  Part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 decided to release the CoCo II emulator as a freeware pack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shareware) is that I was afraid I wouldn't have the tim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 much support as I'd like.  This is one of four emulator packag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.  The first was a shareware TRS-80 Model I (the Z-80 based mach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7), followed by a freeware Timex/Sinclair 1000, then version 1.20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, and finally a commercial TRS-80 Model III/4 Emulator (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frastructure of this CoCo II Emulator was the prototype, for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those who might have seen both)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I am intrigued by the possibility of doing a CoCo III emulato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I am still providing support for the Model I emulator and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young Z-80 III/4 emulator, my spare time is limited.  I ha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ed with the idea of developing a SHAREWARE CoCo III emulator onc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these other projects dwindle... if there is sufficient interes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areware Model I package has a registration fee of $25, so I'd proba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osing something similar here.  Of course, this all hinges on whe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fficient demand for such a product.  So, if you are interested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drop me a line.  (Don't send any money yet! :-)  I don'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a CoCo III emulator yet.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jeffv@physi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24 Agricultur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V6T 1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with the above email address,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v@smaug.physics.mun.ca" or "jeffv@morgan.ucs.mun.ca". 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I also have an email discussion group for users of my em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if you wan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  Neither this software package nor its development 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sociated with the University of British Columbia.  It i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address I currently have.  Also,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