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adMe file for Chrome Interface Library V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1 S 4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 6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vanabra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J.VAN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release of the Chrome Interfac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Interface Library is a Turbo Pascal V7.0 unit (TPU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3-D shaded graphical user interface to you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.exe which came with this file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hrome Interface Library.  The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in the file demo.pas.   Take a goo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and look at the source file, too.  I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power and ease of the Chrom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Interface Library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3.5" 720k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.tpu and aux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Quick Reference Card listing procedures, functions,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plete Manual (Professionally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ystems is committed to improving the Chro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hen you order the Library, you become part of 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become a valuable member by giving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f you wish to contact High Velocity System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urther, then write to any of the addresse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When you decide to order, print out order.doc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mail it to the address on the form.  The produ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in three working days of the arrival of you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isplay capable of 640*480 i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500Kb XMS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shaded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eque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Menuing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evels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ey Qui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creation of many type of gadg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is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is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Linking using customiz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Opera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lary Functions to ease creation of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mages not limited by the 64k segmentation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mages are buffered into XMS memory, free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graphical operations remain usable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