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oft's NFS Drive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0.24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ch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following protocol st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tTCP (built-in 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umpet TCP A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soft (LanMan) / Hewlett-Packard /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ll LAN WorkPlace (LW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-94, Tsof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rademarks and service mark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are property of their respective own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  <w:t xml:space="preserve">                                    Introduction</w:t>
        <w:t xml:space="preserve">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twork File System (NFS) protocol is in use wid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any  Unix and  TCP/IP environments.   PC's  running  N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ent software  can  access  file systems  in  NFS  ser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ss LANs and WANs. When a  remote file system is  mou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PC drive letter, it can be accessed as if it is a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disk drive by nearly all appl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ong with this  software, you  can setup  an NF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 on a Unix machine, one of the many freeware Unix-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es, or a host of other operating systems or dedicated  N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s, and you have all you need to share files with 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 commercial  (PC)NFS  packages  are  availab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NFS  driver  for  MS-DOS  v3.1+  is  an   inexpens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shareware alternative.  Versions of this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vailable with  builtin TCP/UDP/IP  (WatTCP), and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several  different  shareware  and  commercial 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/IP protocol stacks for the network transport  includ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mpet ABI  stacks (such  as  Trumpet's NTPCDRV),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LanMan TCP/IP  /HP / 3Com  and compatible  stac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versions are planned for additional s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ddition to  this software, you  will first ne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a compatible protocol  stack or install a  "PKTDRV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figure WatTCP.  If you would like to run other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with the WatTCP version, such as all the  gr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and freeware telnet, ftp, and other TCP/IP  cl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out there, you'll also need to obtain the  "PKTMUX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or  an equivalent.   If  you're  using on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protocol stack versions of the client, appl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elnet and ftp are probably available or included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 PKTDRVRs and  PKTMUX are described  below.   Mi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s between the different protocol-stack vers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FS client are mentioned in the appropriate section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cument, while some notes and consideration for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tack are included in appendi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  <w:t xml:space="preserve">                                  Table Of Contents</w:t>
        <w:t xml:space="preserve">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...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 ........................................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, Support, and Warranty 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es and Technical Support 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ranty 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Configuration Overview 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Drivers and Protocol Stacks 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TCP, Pktdrvrs, and the Pktmux 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the Resident NFS Driver 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to NFSDRVR 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Table Sizes 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Zone Configuration 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NFS Drives: the FSTAB file 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of an fstab entry 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default/ Pseudo-Filesystem 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Authentication Daemons: PCNFSD and BWNFSD 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ing Remote Drives: the MOUNT Program 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ing 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mounting 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ging in as a user 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options ..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FSINFO Program 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Tuning ..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: WatTCP ..........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: Trumpet ABI Protocol Stacks ..................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: Other External Protocol Stacks 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 LanMan TCP/IP / Hewlett-Packard / 3Com 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vell LAN WorkPlace (LWP) TCP/IP 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: Obtaining Software 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E: Troubleshooting -- Common Problems ...........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, Support, and Warranty</w:t>
        <w:t xml:space="preserve">                         Registration, Support, and Warranty</w:t>
        <w:t xml:space="preserve">                         Registration, Support,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NFS client  package is  NOT free  software.  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as shareware.  You can try this software for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 with no obligation, although if you choose to 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it,  you  must  pay the  registration  fee.  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to  use the  software after  the evaluation 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purchasing  a  license,  you  are  in  violat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cense you purchase  is a non-exclusive  right-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license.  Registration  is for a  one-year period.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upgrade to any versions of the software released 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year of your registration date at no charge, and onc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expires, you  may continue to  use version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 released  before  your  registration  exp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registering again;  if you want to upgrade to  ne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after  that, you'll  need  to renew  your  licen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t is your responsibility to obtain upgrades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them from an ftp site, our BBS, through our flopp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ervice, or by other means and getting the upgrad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is  not  included  in  the  license--the   right-to-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s you obtai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register the software, you're registering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uter.    On that  computer,  you can  run  any 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ort version  of the  software you  like at  any 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   If  you have  reason  to sometimes  run  the  WatT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, and at other times the Trumpet TCP stack vers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computer for example, that is perfectly  accep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a single license.   You do not  need to register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 version for  the same computer.   Note that  it is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IBILITY  to  properly  license  any  external 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s you make us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registration pr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users and educational users:        US$15/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 users:                          US$20/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  license  discounts  are  available  o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(also subject to change without noti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                       Percentage Dis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- 99                                        20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- 499                                      35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0 - 999                                      45 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0 +                                         55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mpute the  cost of  a site  license, multipl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unit-price ($15 or $20) by the number of comput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for, then subtract the percentage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"site" is fairly open;  it could be one departme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rganization, one  building or group  of buildings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ntire organization even if the "site" is spread ov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e geographic area.  The main attribute is that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technical  contact  to  talk with  us  on  techn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issues;   other users  at your  site should 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stance from the  contact before the  contact talks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.  This is  intended to reduce the  need for support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, our support costs, and is  the main reason we off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 print  and  complete  the  file  ORDER.FRM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, or include  all the information  in the file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rder.   A  postal letter  of registration  is sent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,  otherwise   registrations  are   acknowledged 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Please do NOT send us credit card information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</w:t>
        <w:t xml:space="preserve">            Sales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support  is  available by  E-mail  and  v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.  E-mail is the preferred method of support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ed as promptly  as possible.   You  are encourag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technical support if you are evaluating our prod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eed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can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fs@tsoft.n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ce     +1 916 756 47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x       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so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7428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vis, CA 95617-5288    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phone or  write for  our current  street addres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soft.net computers  are also  general public  access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users on  the system do  not speak  for Tsoft; 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do not  mail arbitrary users  for support as 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't have the foggiest clue we even sell softwar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can not guarantee any level of technical support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y length of time.  We want to continue support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at a low  price, and registrations  is the only 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an  be  done.    In  general,  we  give  priorit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you're  a  distributor  and  would  like  to   s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s of this  software with printed  hard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s, please contact us.  This software may be post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on BBSes, including CompuServe and other  servi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disk  vendors are  expected to  be as  ethical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and make it clear the software their customer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ing require additional payment if they continue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 Please contact us before  placing this software on  C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Ms.   You  may not  bundle  or otherwise  distribut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with any other software without our express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ssion (i.e.,  on  the  same  diskettes  as  part 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package,  compressed along  with other 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</w:t>
        <w:t xml:space="preserve">          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absolutely NO  WARRANTY, expressed or  im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software.  If you choose to use this softwar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 all r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r Configuration Overview</w:t>
        <w:t xml:space="preserve">                            Driver Configuration Overview</w:t>
        <w:t xml:space="preserve">                            Driver Configuratio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ction outlines the steps you'll need to tak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the NFS client software up and running.  These step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escribed  in  much more  detail  in the  section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btain and install a driver for your network card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possibly) the external TCP/IP stack you'll us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external protocol stacks use a small TSR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ccess  your  networking  card; the  driver  is  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and  provides a  single software  interfac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applications  regardless  of the  make/model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.    There  are  currently  several  popular 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s: PKTDRVR, NDIS, and ODI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tocol stack provides  the TCP/IP protocol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software.  The WatTCP version of this cl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TCP/IP builtin.  For  all other versions you 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and test the protocol stack.  Which network 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standard  you  choose depends  on  your  protoc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oad the NFSDRV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FSDRVR is the  memory resident portion of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FS client package.  Before attaching remote drives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the  NFSDRVR  once,  possibly with  options.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 stays  in  memory  to  manage  the  drives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 requests  from the  local machine  to the  NF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across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onfigure your NFS server and install an auth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FS server must be configured to allow the  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access to the file  systems you want to  mou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often termed "exporting" the fil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  may   also   want   to   install   a   "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entication daemon", such as "pcnfsd" or "bwnfsd"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FS  server.   The authentication  daemon accept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name  and password  from  the PC  client  softwa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s the password,  and if it  matches translat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name  to the  UID and  GID numbers  which NFS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 use to identify the owner of a file for the  NF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ent's u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choose not to use an authentication daem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till  mount the file  systems using the  "non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entication option which will use a somewhat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ID and GID  number for all  accesses, sacrificing 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in the process.  It may be all the security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howev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dit the FSTAB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FSTAB  file  configures  options  for 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s.  In it,  you can configure  NFS file server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ystem's to  be mounted, specify  the drive  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 system  should  be  mounted  on,  and 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ous options to use while communicating with the  NF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for the file system.  You can also specify an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options for authenticating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se the MOUNT utility to attach remote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OUNT program  attaches remote  drives to 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letters.  It also can be used to unattach  driv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often it's run just once when you boot your 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load  the  NFS  software,  but  it  can  be  u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rrange NFS drives while you  use your computer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  program   gets   much   of   it's 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 from  the  FSTAB  file  but  remote  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can also be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you initially configure the NFS software, you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load at least two resident software drivers and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utility to startup NFS such as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ey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 network driver and TCP/IP stack (if not WatTCP)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network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fsdrvr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oun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 to use  the WatTCP  version of  NFS while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other TCP/IP software  (or run multiple TCP/IP  sta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once), or to  use it while also  using Novell Netwar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networking software you may need to load other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ell, such as the PKTMUX  software.  Tips and trick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appropriate sections below  to help you get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working togeth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 Drivers and Protocol Stacks</w:t>
        <w:t xml:space="preserve">                         Network Drivers and Protocol Stacks</w:t>
        <w:t xml:space="preserve">                         Network Drivers and Protocol S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twork driver (whether it  be a PKTDRVR, NDIS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I) presents a  standard software  interface to  net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s (such as your ethernet card) to application 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river specific to your particular make and model of  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oaded before running  networking software which use 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appendix  on obtaining software  below for wher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 them for nearly all popular Etherne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protocol stacks can usually use one or mor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KTDRVR, NDIS,  or ODI driver,  or may want  to talk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etwork card directly.  You should consult the  stack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when  configuring the  external TCP/IP  st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so possible to use  a shim to give, for example,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I driver a PKTDRVR interface as well;  this can allow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TCP/IP  along with other  networking protocols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only be  available for  say ODI and  you want  to ru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TDRVR based TCP/IP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consult the documentation for your 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/IP stack to  select an appropriate  driver and 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ation of the  protocol stack.   If you are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tTCP version  of NFS, it  contains builtin TCP/IP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a  PKTDRVR to  interface  with your  network  c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consult  the appendix  on WatTCP  for complet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of  WatTCP applications  and its 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tTCP, Pktdrvrs, and the Pktmux</w:t>
        <w:t xml:space="preserve">                          WatTCP, Pktdrvrs, and the Pktmux</w:t>
        <w:t xml:space="preserve">                          WatTCP, Pktdrvrs, and the Pktm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ction describes some special consid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ome into play particularly when using the WatT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NFS.  Some of the information here may appl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external protocol stacks, especially in not-s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configurations.  The information on "pktdrvr"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sentially what NDIS and ODI drivers do as well: off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terface-standard for applications to talk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pktdrvr" standard is a network driver standar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interfaces developed by FTP Software, Inc. and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 variety of  networking software vendors, mostly 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ethernet.  When  you load a  pktdrvr for your 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nd  model  ethernet  card,  a  small  memory 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provides   a   standard   software   interface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which want  to access the  ethernet card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just  need  to  know how  to  use  the  pktdrv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and  don't  need  to concern  themselves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 of accessing different vendor's etherne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version  of this  NFS client  uses Erick  Engelk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llent WATTCP  TCP/IP libraries  which currently 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hernet and  SLIP  class  packet drivers.    Other 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s such as ArcNet  and Token Ring can  be used if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hernet or SLIP emulating driver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received a  software diskette with your 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 card, it may already have a "pktdrvr" on it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ynwr collection  of packet  drivers can  also be  ob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various FTP archives  on the Internet;   it contain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collection  of  pktdrvrs  for  various  manufactur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s.  Please  see the appendix  on obtaining softwar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how to obtain the Crynw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n application uses a pktdrvr, it registers it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 driver  to receive  all  packets of  a 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on  the network.    These protocols  could 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vell's  protocols,  Internet   Protocol  (IP),  or 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.   Each  protocol  has been  assigned  a 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identification number.   Only a single  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register for a particular protocol number;  this impo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oblem if you want to use multiple TCP/IP application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.  (If you're using  an external protocol stack 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NFS software, the  protocol stack becomes the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P-registered application but allows several applicatio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 use  of  the  stack  at  once,  managing  all  the  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KTMUX is a solution to this problem.  It is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any TCP/IP applications software and registers itsel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Internet Protocol network packets.  You then load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-packet driver (included with pktmux) for each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you want to  run at once.   The PKTMUX  exam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incoming   packet   and  through   information  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s it maintains,  tries to determine  which of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/IP applications you have loaded the packet is for,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s the  packet  to that  application.   This  proces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much more detail in the PKTMUX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you need to understand  about the PKTMUX to 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is  that  if  you  want   to  run  any  other  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, say  a telnet  client, along  with the  WatT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this NFS  software, you will  need to obta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TMUX.  Please see the  appendix on obtaining softwar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get the PKTMU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ading the Resident NFS Driver</w:t>
        <w:t xml:space="preserve">                           Loading the Resident NFS Driver</w:t>
        <w:t xml:space="preserve">                           Loading the Resident NFS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oad the TSR driver, place NFSDRVR.EX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INIT.OVL in the same directory.  Run nfsdrvr with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;  it uses nfsinit.o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</w:t>
        <w:t xml:space="preserve">            Options for nfsdrv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driver is 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d maxdrv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maximum number of  NFS drives to mount 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ce.  default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f max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size of the open file table for nfs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= 20    min = 10   max =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h heap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(approx.) size of  dynamic memory pool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.  default = 4096   min = 2048   max = 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r maxr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maximum read  size for servers.   You 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er specify smaller  sizes for specific  moun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this  sizes some  buffers and  determin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m  read  size   the  resident  driver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.  default = 1024...min = 1024  max = 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w maxr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ilar to -r option, but specifies maximum 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ock size.  default  = 1024...min =  1024  max  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192.  [ This option is presently ignored, 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1024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et mode.  Don't  print driver configuration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s numserv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number of server conne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server connection is used for every {  ipadd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, protocol, uid } tuple mounted.  Note that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IDs match  from  two  mounts  from  the  same  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, the  GID lists  are assumed  to match 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loading OR after the driver has loade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options can be alter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 has been loaded by running NFSDRVR again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t[-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 (or  "-t-"  for  disable)  timer 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e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 is currently  available  in the  WatTC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 ONLY.    With  this  option  disabled  (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), packets from the  network accumulate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etwork operation is performed on a network dr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the  timer  interrupt   processing  is  enabl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ming packets will be  processed on each  tick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C timer interrupt (about 18 times a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ing this option  on will let  the PC  respo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ping's from  remote  hosts  without waiting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operation, and  may also  be of  benefit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are  running  multiple  applications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TMUX.  Keep in  mind though that it  does use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your CPU on  each tick, so disabling  it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e if you have a slow CPU or simply don't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mer interrupt is  always hooked by  the WatTC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of NFSDRVR, but tick processing is kept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when this option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driver has been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current driver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  is  identical  to  that  display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when the driver first loads (if -q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).  Driver must already be loaded 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itch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-install the driver from memory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reasons the driver won't be uninstalle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or  more NFS  drives  are still  mounted;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unt -ua" (or -uaf) to unmount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program has hooked Interrupt 2Fh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FS driver has been loaded;  find which on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can load it before NFSDRVR, NFSDRVR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unlo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brief help screen without loading driv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</w:t>
        <w:t xml:space="preserve">            About table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arious  table sizes,  heap  size, etc.  which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ble can save you RAM, so you should shrink them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 need all the spa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lso expand them if you need more, but keep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d that the driver has a  total of 64KBytes of data 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to it to be allocated between the tables and he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ther data  in the driver.   This should  be plenty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applications.    If you're  having  trouble  alloc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enough tables and such for your needs,  please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</w:t>
        <w:t xml:space="preserve">            Filename Mun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s received from the NFS server which do not 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standard DOS file naming conventions are mung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 into the DOS naming convention through a series of bi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s and sums of the characters in the name.  Up to s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of the name are translated directly wh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character of the filename is a single quote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comes from the sum and shifts on th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/Open style tilde filename mapping is planning inst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(or possibly in addition to) the current name mung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</w:t>
        <w:t xml:space="preserve">            Time Zon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rder for times to be correct (be convert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MT), you'll need to set the somewhat standard 'TZ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in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Z=PST8PD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ing NFS Drives: the FSTAB file</w:t>
        <w:t xml:space="preserve">                       Configuring NFS Drives: the FSTAB file</w:t>
        <w:t xml:space="preserve">                       Configuring NFS Drives: the FSTAB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FSTAB' file is where you configure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about remote file systems you may want to attac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C's drive letters.  The file is located by defaul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"\etc" on the same drive the mount.ex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ocated on.  An override via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ETCDIR' can be used to specify an alternate directory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consists of a series of entries, each of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an NFS file server, a file system on the ser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ny of a number of options to use when mount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ng the drives.  The format of the entri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s are allowed in the fstab file.  They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haracter '#' or ';' and continue until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in the file.  The comment characters must be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a "word", that is, at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eceded by whitespace, to be considered a comment s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may appear in a password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</w:t>
        <w:t xml:space="preserve">            Format of an fstab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:/filesystem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for this file system continue until anothe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is specified.  The options may be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or different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options&gt; ar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:        Mount on drive letter '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 is to  mount  on the  next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=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'name'  when  querying  authentication 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e, pcnfsd).  Default is to use the default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with mount -s or -l, or to error if no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='pwd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'pwd' for password when querying auth ser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=-  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null password for password (no password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password is se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user= is specified, prompt for passw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 user= is specified, prompt for both us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password is se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user= is NOT specified, default is to assu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set 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as=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 an alias for this drive for optional us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 d: command.  ( "mount name" instead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      Mount drive when 'all' drives moun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auto    Don't mount this drive when 'all' is moun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h  explicitly  and  implicitly  (ie.   explic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-all, login, etc.).  The default is 'aut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          Use default NFS UDP port of 2049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=####      Use explicit NFS port number ####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=0         Query portmapper for NFS por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=&lt;authtype&gt;,&lt;port/proto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n auth=  clause is used,  at least one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specified and all options for auth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in the same 'auth='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uthtype&gt;:    pcnfsd    - pcnfsd v2 or v1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uses v1 iff v2 isn't avai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nfsdv2  - pcnfsd versio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nfsdv1  - pcnfsd versi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wnfsd    - bwnfsd versi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wnfsdv1  -   "       "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port/proto&gt;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is the port for the auth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  - get port from portmapper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# - use specific port &lt; 10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 is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dp - use UDP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cp - use TC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/proto" may  be ommited  to use  UDP but  a 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is required (if you use this option at al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use "0/proto" to alter just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host=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an alternate network address to quer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authentication server on.  The default is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ume the authentication  server is  on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t as the file system that is being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for security  reasons the authhost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on  your PC's  IP subnet,  as well  as the  NF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ver's subnet (and thus  the NFS server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your PC's  subnet).  There's  also an  implic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umption  that  the  authhost  shares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ID/GID number space as  the NFS server; this 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always be the case  and you shouldn't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hhost option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'd be just as well to only require the  authh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NFS server to  be on the  same IP subnet, 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is no way to determine the netmask us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te host  (that I  know of)  so this  can't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e;  that's  why there's  the requirement 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they be on your PC's subnet.  Even the 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s some security holes a bit but we're open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better suggestions related to supporting  au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vers on  hosts other  than  on the  NFS 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ries=&lt;num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number of  (re)tries that will  be mad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s to the NFS server.  0 specifies use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out=&lt;num secs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timeout  in  seconds  before  an  NFS 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 is retried.  For each call to the  serv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imeout starts at  this value, and is  doub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ach retry upto a maximum of 30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is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3 would  work out to 3,  6, 12, 24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.   If  you have  a  low speed  link  or  slow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onding server, you may  want to increase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win=&lt;num requests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aximum number of outstanding NFS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s.  When trying to satisfy a larg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request (greater than a single NFS read,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size), the client will send up to &lt;num requests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s to the NFS server before requir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y to any of the requests, and will try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any requests outstanding until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is satisfied.  The default is 3, min of 1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ax 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an improve performance on large block rea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like file execs and copies) but can also b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blem if the network is dropping packets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FS server is bogged down and requests time ou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has essentially no effect for reads les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l to the rsize for the file system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on Performance Tuning for more discu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is 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size=##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### size  (in bytes) for  file/dir reads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ver.  Default  is to select  maximum the 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r  is  configured  for.    It  is  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mmended that this value be  a power of 2  (i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12,  1024,   2048,   etc.)...   maybe   a   craz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erstition :)  Minimum is 128, maximum is 81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s: See  the  '-r'  option  to  NFSDRVR.EXE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e  the  maximum  rsize  the  driver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regardless of  the fstab rsize 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nfsdrvr configured rsize is exceeded by 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stab entry, the value used is displayed at  m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reads will  use 512 to  1024 bytes;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er if rsize is &lt;= 512, the latter if &gt;=  1024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 whatever rsize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the Appendix on Troubleshooting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 notes o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size=##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### size (in bytes) for file writes to serv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is  similar  to  'rsize'  option 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imum is 128, maximum is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mode=&lt;value&gt;      (octal valu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mask=&lt;value&gt;       (octal valu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a mode to use when crea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rmode  option  specifies the  mode  di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mask value specifies  permissions you do 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o be given on cre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is to use the umask returned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hentication  server  (ie,  pcnfsdv2,  etc.)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r  0022 if  it is  not available.    (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mask of 0022  translates to  file permissions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755, ie. everyone can  read or execute, but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wr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s:  A umask is  returned by pcnfsdv2, but 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version 1.   In some  cases, always 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alue may  be desirable as  the Unix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not be su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order to read or execute a file under DOS,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ed read  access.    The x  bit  is  ignor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ular files.  For directories, you need r and  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ccess them proper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crmode=&lt;value    (octal valu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umask=&lt;value&gt;    (octal valu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ilar to the  'crmode' and  'umask' options 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when you create a directory.  The default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e  a dircrmode  of 0700  (aka a  dirumask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077) which does  not give any  normal user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yourself access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case=&lt;case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er -   use lower case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per -   use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case  of  filenames  server  uses.  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vers such as Unix don't care but you'll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case most of your files are in;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opposite case  result in file name  mung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n if they otherwise fit into a DO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options are planned but don't yet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hing or ar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           Read only file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           Read/write file system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</w:t>
        <w:t xml:space="preserve">            The /default/ Pseudo-File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UNT program supports  a special file system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can  insert  into  your  "fstab"  file  instead  of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:filesystem pair to  alter the system  defaults.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default/ auth=bwnfsd authhost=professor.tsof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 all file  systems  listed after  this  /default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in the  fstab file to  use the bwnfsd  server on 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ofessor.tsoft.net"  for   user  authentication   ser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the  default, pcnfsd on  the NFS  server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ing.   The  defaults  remain  altered  until  the 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efault/ entry  appears in  the file,  at which  point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listed after  the new  defaults are  affected by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set the currently overriden defaults to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as listed  above, simply specify  a /default/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without any overridden option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default/           # reset to system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using the fstab entry format on the MOUNT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, the MOUNT program will use whatever /default/ entry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one listed  in the "fstab"  file as its  overrid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.   If MOUNT  can't open  the  fstab file,  it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lently use  the system  defaults;   an fstab  file i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for MOUNT if you use the full-form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important to note  that the /default/ entry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s  any  implicit   defaults  lists   with  the 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above.  For example, specifying "port=0" on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 always  uses  the  system  default  of  query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mapper, even if a previous /default/ entry overri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to "port=102";  instead the new entry should not us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ort=" option at all to use the /default/ entry's defaul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ther words, for an overriden  option default to be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 subsequent  entry, that  entry  must not  specif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at a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Authentication Daemons: PCNFSD and BWNFSD</w:t>
        <w:t xml:space="preserve">                   User Authentication Daemons: PCNFSD and BWNFSD</w:t>
        <w:t xml:space="preserve">                   User Authentication Daemons: PCNFSD and BWNF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most likely want to obtain and install a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entication daemon  on  your  NFS file  server(s). 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entication  daemon  validates  a  user's  password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s a user name to the numerical User IDs (UIDs)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IDs (GIDs)  that the NFS  protocol and most  Unix-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use to  identify the owners  of the files. 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an  authentication  daemon,  the  MOUNT.EX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with this package will communicate with the  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ss the network to perform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other  option is  to  mount file  systems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n authentication  daemon in which  case the  "nobod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ID and  GID (both  -2) will  be  used without  requiring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 (see the  "auth=none" option  in the  section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stab"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 two servers  available.   The first  is  S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ystems' "pcnfsd".  The second is Beame and Whitesid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wnfsd" server.  Both are freely distributable server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vailable on the  Internet and by  other means; 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appendix on obtain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NFS  client's sake, either  will work just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.  Which you  choose to use may  be largely dictat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ompiles  on  your NFS  server  easier, which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ed easier,  or which  you may  already be  using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(PC)NFS client software.   Which to use is  config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fstab" file (see the section above) and default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cnfsd".  You  can use both  servers with different 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e servers at the same time if you need t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aching Remote Drives: the MOUNT Program</w:t>
        <w:t xml:space="preserve">                     Attaching Remote Drives: the MOUNT Program</w:t>
        <w:t xml:space="preserve">                     Attaching Remote Drives: the MOU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UNT.EXE program is used to attach remote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our PC's drive letters.  It uses the FSTAB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above to get most of its information, although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specify fstab options on the mount command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brief help screen, type 'MOUNT' with n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 requires the NFSDRVR program to be loaded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an do anything useful.  When using the WatTCP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, mount requires a WATTCP.CFG file, just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DRVR program does.  When using an external protocol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, MOUNT simple needs the protocol stack loaded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f course a prerequisite for NFSDRVR to be load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searches for the FSTAB file on the drive MOUN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ocated on in the directory \ETC by default, o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nd directory specified by the 'ETCDIR'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if it is set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ETCDIR=d:\usr\e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MOUNT to use the file "d:\usr\etc\fstab"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tab file, regardless of where mount.ex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atTCP version of MOUNT must use the networ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riefly disconnect the resident NFSDRVR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when mount does networ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fferent modes MOUNT can be run in are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ef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</w:t>
        <w:t xml:space="preserve">            M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ing attaches remote file systems to drive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PCs.  The mount process involves authentic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(you!), and setting up DOS and internal driver da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 may prompt you for a user name and password or jus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for a particular drive as appropriate.  You'll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chances to get the password correct before mount g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on mounting a drive.  See the section on the FSTAB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how to specify user names and passwords so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have to en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 all  drives  in  FSTAB.   This  option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empt to mount all  drives listed in your  fsta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 which  are  not  marked  with  the  "noauto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:  or 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 a specific drive  letter or alias list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STAB.   Mount  can  accept any  number  of  dri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ters and/or  aliases on  the command  lin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try to mount them one by one.  The 'drive'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drive letter set specifically in an FSTAB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lias refers to the alias= tag of an entry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STA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:/fs &lt;fsopts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 a  drive  based on  an  FSTAB entry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.  Mount can accept a full-form  FSTA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ry on the command line.  When mount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is manner,  it mounts just  the single 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ose fstab  entry  is specified  on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.  Some  fstab options don't  really have 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aning when specified on  the command line,  su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alias=  or noauto,  but mount  will accep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 them.  Mount  uses the system default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options not specified,  or if an 'fstab'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found, uses the defaults  in effect at the  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at file (see the 'fstab' file section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</w:t>
        <w:t xml:space="preserve">            Unm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mounting un-attaches a remote drive which is  mou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PC's drive letter.  When mount unmounts a drive,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tries to  notify the remote  NFS server  that you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mounted its drive (if you don't have the drive mounted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drive  letter still)  but if  it can't  contac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, it lets you unmoun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u[f] d: [ e: ...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mount specific driv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specify one or more specific driv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nmount  and  mount  will  unmount  just 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s, leaving any other  mounts intact. 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a drive letter for a non-NFS drive,  m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a brief error message and does noth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f' flag forces  an unmount, meaning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 will  be  unmounted  even  if  there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files  open on  it.   Future  access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files will retur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ua[f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mount 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 unmount any and  all remote  NF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s that  are currently  mounted on  your  PC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f' flag forces an unmount as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-ua  option without the  'f' flag,  driv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no open files will be unmounted while 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open files will not (and a message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</w:t>
        <w:t xml:space="preserve">            Logging in as a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unt program can maintain a notion of a "lo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" user.  When you are logged in or have "setuser"ed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(and possibly a password), then mount will use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nd password automatically whenever one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the FSTAB fi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l user [ password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in as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sets mount's notion of a current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password and also does  a "mount -a" to  m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drives using the  given name and password  (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overridden in  the fstab).   If  no user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/or password  is specified,  mount prompt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s user [ password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a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similar to the -l option, but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 name (and  password if specified) is 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no "mount -a"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l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removes the  user name  (and password)  m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 considers  as   logged  in,  and 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mounts all drives ("mount -u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</w:t>
        <w:t xml:space="preserve">            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displays  the same  help screen  you'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 if you ran mount with no op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NFSINFO Program</w:t>
        <w:t xml:space="preserve">                                 The NFSINFO Program</w:t>
        <w:t xml:space="preserve">                                 The NFSINF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FSINFO  program  displays 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of the loaded  NFSDRVR, and currently  mou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ystems.  It presently takes no options;  the field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output correspond  to command line  options to  NFSDRV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'fstab' file system op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erformance Tuning</w:t>
        <w:t xml:space="preserve">                                 Performance Tuning</w:t>
        <w:t xml:space="preserve">                                 Performance Tu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readwin'  and  'rsize'  file  system  options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 performance  of  large-block file  reads,  primar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DOS  file  execs and  copies  which do  nearly  64K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, and other applications which may do large reads.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ning these  too high  can cause  packet loss  and  degr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because of excessive retransmissions.  Ther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a tradeoff with larger  rsize values since more 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is required (see the -r option to nfsdrvr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options are  considered experimental at  pre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re very interested in feedback on the optimum valu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Ethernet cards and CPU speed combinations.  W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till experimenting with  packet input buffer  ha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WatTCP client  to see  if it  may be  a  bottlene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  email   your    configuration   and   results 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@tsoft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get a measurement  of the speed  you'll need to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(or  a large-block  copy) to  read files  from your  N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.  You'll need to be  the judge on which file mix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.  Keep in mind whether or not the file has been 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your servers' disk cache can affect th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ake it  readily apparent when  dropped packet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ing a problem, start by temporarily setting the time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ile system to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readwin=1 and then increase  the rsize on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until packets  start dropping (and  back off). 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 the readwin up  slowly until performance levels  off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s may also start to drop.   Finally, reduce the  r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comfortable level.  It's generally best to have readw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slightly above where it gives bes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ottom  line  is  to try  various  combination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win and rsize to see what works best for you, and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 us know!  We've found a 4KB rsize and readwin=3 to 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 performance in our  environment, with increasing  r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8KB giving only  marginal benefit and increasing  readw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ive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suspect problems,  try  the settings  of  le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stance: readwin=1,  rsize=1024  (or smaller).  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spect  packet  loss,  increasing  the  number  of 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  in  your  TCP/IP  stack  may  help  alleviate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uation, if the problem is not in the network itsel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: WatTCP</w:t>
        <w:t xml:space="preserve">                                 Appendix A: WatTCP</w:t>
        <w:t xml:space="preserve">                                 Appendix A: WatT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atTCP version (built-in TCP/IP) of this NFS cl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 use  of  Erick  Engelke's  excellent  WATTCP  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rs libraries.  This appendix provides some not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WatTCP version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a PKTDRVR</w:t>
        <w:t xml:space="preserve">            Install a PKTDRVR</w:t>
        <w:t xml:space="preserve">            Install a PKTDR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tTCP uses a  PKTDRVR to interface  with your 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.  See the section above on PKTDRVRs to install a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WatTCP: the "WATTCP.CFG" file</w:t>
        <w:t xml:space="preserve">            Configuring WatTCP: the "WATTCP.CFG" file</w:t>
        <w:t xml:space="preserve">            Configuring WatTCP: the "WATTCP.CFG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atTCP client  uses a standard  WATTCP.CFG fi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 your IP  number, any name  servers, and rout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nternetwork  subnets  if you  are  part of  a  lar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.   If you  do not  provide  a WATTCP.CFG  file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will  by default  attempt  to configure  itself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adcasting a BOOTP protocol request.  If you have a  BOO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 on your  network which already  responds to  reque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PC, you  can skip this step;   if you're not  su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ult your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rmat  of  the  WATTCP.CFG file  consists  of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lines each  consisting of a  keyword and valu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keyword&gt;=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are  some of the  important keyword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ypes  of   values  expected.     Your  local  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ministrator or guru can likely  help you with the  valu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y vary from site to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_ip       Your PC's IP number in "dotted qua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.  my_ip=140.174.87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sk     The "netmask" identifying the IP sub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PC is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.  netmask=255.255.25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name    The name of your PC.  This should b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the NFS server knows your PC 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.  hostname="professo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stname="professor.tsoft.n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way     The gateway or router to send network packe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which are destined for hosts *not*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e subnet as your P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.  gateway=140.174.87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the gateway/router has multiple 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es since it is on multiple subnets(which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es between).  The IP number you us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ateway keyword should be the router's IP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same subnet as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WATTCP.CFG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_ip=140.174.87.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mask=255.255.255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stname="professor.tsoft.ne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=140.174.87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TTCP.CFG file is searched for in a couple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environment variable WATTCP.CFG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ion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current directory (when you run the above tw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TCP Sample Applications and Debugging Your Setup</w:t>
        <w:t xml:space="preserve">            WatTCP Sample Applications and Debugging Your Setup</w:t>
        <w:t xml:space="preserve">            WatTCP Sample Applications and Debugging You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ATTCP  Sample  applications include  a  much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description of the WATTCP.CFG  file.  It is  high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that you obtain the sample applications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and  also to  test  out your  WATTCP.CFG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rying  it with  the NFS  client.   It will  be 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er to debug your WATTCP.CFG file with, for example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'ping.exe' program than with the NFS driver. 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appendix on obtaining software for where to ge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TCP sampl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of /etc/hosts file</w:t>
        <w:t xml:space="preserve">            Support of /etc/hosts file</w:t>
        <w:t xml:space="preserve">            Support of /etc/hos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FS driver provides support for an /etc/host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MOUNT program to specify local name to IP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ions (instead of or in addition to a D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erver).  Note that /etc/hosts is NOT consult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the WATTCP.CFG file.  The 'ETCDIR' overri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specifying the location of 'hosts'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rmat of the file is the same as it is on Un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s.  Lines which begin with '#' are comment lines.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should have a host IP number (in "dotted qua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ation) followed by one or more hostnames which corresp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host IP addr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n example 'hosts' database line specif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names for one host IP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.174.87.1   gilligan tsof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looking up a hostname, MOUNT first consul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tc/hosts file.  If the name is not found (or 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s file), MOUNT queries the DNS nameservers (config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WATTCP.CFG above).  If you do not use a hosts fi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no DNS nameservers configured, you will have to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your IP addresses in dotted quad no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B: Trumpet ABI Protocol Stacks</w:t>
        <w:t xml:space="preserve">                       Appendix B: Trumpet ABI Protocol Stacks</w:t>
        <w:t xml:space="preserve">                       Appendix B: Trumpet ABI Protocol S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umpet  ABI  is a  standard  application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 proposed  and published  by Peter  Tattam.   P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ers an  implementation of  the  standard as  the  Trump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/IP stack.  This driver currently requires use of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x of this driver  (but will be  updated when new  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vailable); version 2.x  will not do.   Note that a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riting the TCP ABI specification as not been  upgr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flect version 3.x of his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consult the documentation  which comes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mpet TCP  stack  (or  other TCP  ABI  implementation)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and  test  the  stack, then  follow  the  dir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in the main portion  of this document for  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name to Address Resolution</w:t>
        <w:t xml:space="preserve">            Hostname to Address Resolution</w:t>
        <w:t xml:space="preserve">            Hostname to Address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FS client can use an /etc/hosts file as 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ppendix above  for WatTCP.  It  will also query  D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ervers, up  to  the four  you  can configure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mpet TCP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mpet TCPDRV and the 'rsize' option</w:t>
        <w:t xml:space="preserve">            Trumpet TCPDRV and the 'rsize' option</w:t>
        <w:t xml:space="preserve">            Trumpet TCPDRV and the 'rsize'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umpet  TCP  stack doesn't  currently  support  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ragmentation, so be sure not to set rsize too high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ent will  never get  replies to  read requests  and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FSDRVR and MOUNT will let you configure for rsiz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the 8K maximum to work with future Trumpet ABI  sta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y support IP defragg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C: Other External Protocol Stacks</w:t>
        <w:t xml:space="preserve">                     Appendix C: Other External Protocol Stacks</w:t>
        <w:t xml:space="preserve">                     Appendix C: Other External Protocol S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using any other protocol stack, you should  fo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ions included  with the stack  for installing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s necessary  and  the  stack itself.    If  the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n't come  with the  driver  (PKTDRVR, NDIS,  ODI, 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for your  particular card,  check any  disket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ame  with  your  network  card,  and  the  "Ob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"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you have the protocol stack installed and  tes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load the NFS driver by starting with the section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DRVR abov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name to Address Resolution</w:t>
        <w:t xml:space="preserve">            Hostname to Address Resolution</w:t>
        <w:t xml:space="preserve">            Hostname to Address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oft's NFS client follows the standard practic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protocol stack you use for resolving hostnam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P addresses.  Most stacks provide a local file lookup  (i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tc/hosts) and  either or  both of  DNS nameserver  or  N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etwork Information Service) to translat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ult the  protocol  stack's manual  for  config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to address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 LanMan TCP/IP / Hewlett-Packard / 3Com</w:t>
        <w:t xml:space="preserve">            MS LanMan TCP/IP / Hewlett-Packard / 3Com</w:t>
        <w:t xml:space="preserve">            MS LanMan TCP/IP / Hewlett-Packard / 3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ure to  load the  sockets TSR,  SOCKETS.EXE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also increase the 'maxsendsize' verb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utils.ini file  to  about  1500 to  allow  maximum  s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hernet  packets  to  be   sent  (for  MS  stack,   HP/3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may  vary),  or  decrease  the  wsize  on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ystems (there is overhead in each packet beyond w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vell LAN WorkPlace (LWP) TCP/IP</w:t>
        <w:t xml:space="preserve">            Novell LAN WorkPlace (LWP) TCP/IP</w:t>
        <w:t xml:space="preserve">            Novell LAN WorkPlace (LWP) TCP/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ersion of  Tsoft's NFS  for LWP  has been  t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LAN WorkPlace version 4.1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advisable  to have  a 'hosts'  file (typically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net\tcp) with your own machine's hostname and IP 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, or  to have  the hostname  returned by  the  'bootp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.  This makes sure NFS can find the actual host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mputer and won't use the  IP address of your host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cii) dotted  quad notation.   (Whether  this would  b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depends on the NFS server; usually it isn't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D: Obtaining Software</w:t>
        <w:t xml:space="preserve">                           Appendix D: Obtaining Software</w:t>
        <w:t xml:space="preserve">                           Appendix D: Obtain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s to this software, as well as useful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reeware utilities and related software can be ob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everal means.  This section is intended to point you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direction to obta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vell LAN WorkPlace is commercial software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rom Novell, Inc. and Novell resellers with a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CP/IP applications.  The LWP TCP/IP stack itself is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d by Novell and you may find it bundled with thir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y TCP/IP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</w:t>
        <w:t xml:space="preserve">           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p -- refers to anonymous ftp on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p to the host, login  as 'anonymous' and use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 address as the password.  Look for the file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es in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-- a bulletin board, usually dialup by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the BBS with a modem and follow the prompts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 below.    Download  the  software  using  a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of the  software can also  be obtained on  CD-R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software  on  ROM  may not  always  be  the  la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.  A packet-driver CD is available which inclu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ynwr  packet  driver   collection,  as   well  as   use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reely Distributable Software listed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:    Tsoft, (415) 428-019[0-4] (Mt. View, Cali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 To be available March '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FSDRVR - thi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polyslo.calpoly.edu:/pub/mdurkin/n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mpet TCP St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ftp.utas.edu.au:/pc/trump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polyslo.calpoly.edu:/pub/mdurkin/Trumpet-A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TDRVRS - ethernet (and othernet) card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wuarchive.wustl.edu:/mirrors/msdos/pktdrv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oak.oakland.edu:/pub/msdos/pktdrv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ftp-ns.rutgers.edu:/pub/msdos/packet-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_pkt9.zip:  Gives a pktdrvr interface when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top of an NDIS driv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ipkt:        Gives a pktdrvr interface when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top of an OD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TMUX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polyslo.calpoly.edu:/pub/mdurk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 ftp-ns.rutgers.edu:/pub/msdos/packet-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TTCP - freeware programmers libraries for TCP/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ftp-ns.rutgers.edu:/pub/msdos/watt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 LanMan TCP/IP St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ftp.microsoft.com:/Advsys/MScli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:    Microsoft Download Service at ??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E: Troubleshooting -- Common Problems</w:t>
        <w:t xml:space="preserve">                   Appendix E: Troubleshooting -- Common Problems</w:t>
        <w:t xml:space="preserve">                   Appendix E: Troubleshooting -- 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 The Trumpet ABI version seems to always timeout if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an rsize larger than about 1200 by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 The current Trumpet NTCPDRV doesn't support fragme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P packet reassembly and therefore can not receive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ies larger than a single Ethernet packet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uce rsize until the stack is upgraded to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 The Trumpet ABI version seems to corrupt data I writ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on the NFS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 You may be using version 2.x of the Trumpet TCPDR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ck.  Version 2.x seems to have a bug handling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s larger than approximately 512 byt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s garbage data from memory.  You should upgr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version 3.x of NTCPDRV;  a TCP ABI data struc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changed and NFSDRVR assumes a 3.x format struc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you should be using 3.x regar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 I have the Trumpet Winsock;  how do I get NFS to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ide window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 Trumpet Winsock and Trumpet TCPDRV are tw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stacks.  The latter is supported by NFSDRV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the former (and any winsock for that matter) is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ed (yet, if it's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 If I specify TCP protocol in an fstab option,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for the auth= option, MOUNT fails connect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rv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 Daemons such as the authentication daemons may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startup to only support UDP requests.  Whe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emon supports TCP and UDP, or just UDP can dep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how it was compiled or the command line options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tart the daemon on the server.  If your server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rpcinfo' program (often in /usr/etc) then 'rpc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p' will give you a list of services started;  see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emon you're contacting has registered the T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as well as UDP with the portmapp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