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gory Stevens                                                    7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NEVOL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up a network archetecture of three layers, 16-10-4 nodes,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om weights and threshholds.  The total input pattern se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hapes in each of 4 possible positions (the shapes being horizont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lines, 3x3 squares and 3x3 diamonds).  The initial output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supervised training were set up to classify by what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ndependant of position.  The initial net was trained by standar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algorithm on 10 randomly chosen patterns from the comple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, until each item was classified correctly within 0.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te (see otput sheet for genera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e final output of that net for each of all 16 patterns wa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utput goal pattern file, and the next net was initialized and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 random input patterns, with those outputs as the goal outpu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eated for 20 generations, with the weights, hidden unit acti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activations saved for eac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assume that, especially during communication,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models of the world and of the referents of terms are the s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xtremely similar.  Some even postulate that language is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information, so that the decoding of a term by the list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s so exact to the encoding by the speaker's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ntal state can be said to have been transmitted in the s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llowers of the Wittgensteinian "private language" view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ossible to tell how similar people's understanding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because it is only necessary that the behaviors of the commun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.  Thus, it is feasable, they maintain, that two peop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hen using a term in mutual communication could b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would still be successful as long as, coincidentally,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ch person's behavior was considered appropriate 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imilar cognitive states must be for communication to be successfu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 much debate over the years.  People of the conversative camp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er to the formerly mentioned view) maintain that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s so dense with reference and diverse contexts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ency between people's understandings of terms would show up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communication.  The liberal camp (as I will refer to the late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hilosophy) maintains that because constraints for commun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havioral, as long as there was a one to one mapping betwee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al states, they could be completely different internal stat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consistently successful communication.  There are, of cour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erse view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implemented here draws the loose parallel between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channels, hidden units and internal cognitive states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behavioral states.  The goal is to simulate the notion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catagorization (maybe a word), based on some non-exhaust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 learned from (we don't get exposed to all examples of do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term "dog"), and then teaching another person what the ter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eneralizations made by him, and that person doing the sam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so on.  The resulting hidden unit activation states and n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nalysed to determine if there are different intern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rrespond to output states the same as the teacher's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, the two nets could (input-output) communicate about the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m to each other, and it could be seen whether the inter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he same for there to be communication, and how simila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initial set was trained only on 10 of the 16 possi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iteration, it classified all of the input stimuli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terations.  After 20 generations, with each net being expos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tterns of the input set, the net was still producing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atagorization of all input patterns (after 500 itera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16 were misclassified), though there was considerabl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ty (the average deviation wass 0.35 rather than under 0.2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could be solved by increasing iterations, but because ea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learned to 500 iterations when it trained the next net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gross analysis of the hidden unit activations for each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 input patterns after 500 iterations for each net,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structures of internal activation representation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within 0.02 across all generations), others deviated consid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portionately little degredation in output activation (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as much as 0.60 or so).  Although with a 10 un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unit input pattern, it is impossible to analyse the funciton of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eature detection and the like, this seems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that there are certain "important" aspects of an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reserved, while others can vary a great deal acros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with little effect o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gross analysis of the weight structures it is apparent tha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extremely different in most of the connections to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ongly different connections are distributed even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nlike the similar vs. different patterns of activity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actions are guided by internal "models of the world,"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constraints of relevent sensory input for survival.  If w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al, or at least creating internal models of the world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atisfaction problem, there is a strong parallel to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If our mental models of the world must simultaniously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aints of our sensory inputs, then it is strongly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the appropriate weights to get appropriate outpu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activities.  With this analogy in hand, I maintain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ini-model, although showing nothing conclusive ab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, indicate that the amount of lenience in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allowing for effective communication and inter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is greater than at least the conservative camp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