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F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B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Start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- Ru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LOG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LOG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LOG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Sample LOG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arry Kheri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Washingto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N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Start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LOGO copy the file LOG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SAMPLES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GO you can experiment with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and graphics by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turtle as it moves and dra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 can use the LOGO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program, or list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urtle to follow.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LOGO commands 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mbine the command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how to use th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rogram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's Edit mode can als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OGO program is stor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start LOG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represen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which contains th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oaded and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. Upon leaving LOGO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tored once again on your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vious version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file "nam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ish to work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just start LOGO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By using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GO program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LOGO, you begin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In Edit mode you can wri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modify a previou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LOGO Edit mode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ord processor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such. This entire manu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LOG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GO commands or program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lets you see your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us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around with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, change or delete t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to use in Edit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keys move the curs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me key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key move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gUp key moves the tex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ward)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The PgDn key moves the tex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ward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 key moves to the nex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(every 1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Tab key move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 key inserts a bla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by moving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the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 key removes a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by mov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o th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F1 inserts a blank lin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line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lsewhere in the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lit into 2 line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F2 deletes, or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ne and places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pick st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at the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joins the next lin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ks up the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it on the pick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the top line off the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and insert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prior to the current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 text string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flows a paragraph to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work screen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normally use this for a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but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Edit mode to writ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it.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6  (shift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flows a paragraph to the wid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colum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now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copi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current progra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 to RUN MODE. (F9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switch from Run mod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LOGO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0 (shift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DOS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GO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 stack is a storag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p to 15 lines may be sav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opy lines from one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y pressing F3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put on the pick st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for each line t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he pick stack and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ext elsewher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4 to bring back lin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via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File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8 key to print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"dot" command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your file to control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. A dot comman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eriods at the start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single letter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s below require a number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Fn   sets the form length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. The default is 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Bn   sets the bottom pag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 lines. The default i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skippe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ach pag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Ln   sets the left margin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Nn   begin page numbering with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is pag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0 turns off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    skips to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inters have special featur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old printing,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by sending control co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o send a control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s you list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desired control co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t the appropriate place.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press the ESC key, then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mmediately after it.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hows up on the screen as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shaped triangle.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rather than the ES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being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 ASCII cod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rinter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14 (hex 0E) to turn o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print and ASCII 20 (hex 14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off, the following tex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word "big" in doubl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letter V in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character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press the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14 big V20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ESC E to turn on 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7E This 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"V27" is to se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the ESC cod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Run mode by pressing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dit mode. In Run mode the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cursor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here there is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 of text. In Run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individual LOGO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ward, Right, Left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tart any LOGO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written in Edi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name of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ts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is running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ressing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from Run mod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the F9 key or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LOGO command just typ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The Backspace k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rrect typing error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.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commands on a line.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have type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command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Run mode, or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you execute from Run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a LOGO error mess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possible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ones ar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apter.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ell you exactly what err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may be jus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LOG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in LOGO by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what to do. The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understan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apter. In Run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ne command at a time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 command the turtle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For example,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moves forward 30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draws a line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turns to its right by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(right angle)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command at this poin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line at a right ang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eyond typing on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by combining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to a procedure. Us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type your procedur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en use Run mod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by giving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nsists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perform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equences of a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program you often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ashion, crea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are used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procedures. The proces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repeated cycles of using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write and modify a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mode to try out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imple procedure work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ther procedures which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procedure as if it we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commands of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sting your procedur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get an error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indicating that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rong. Understan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an provide some ins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error mess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. To understand i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LOG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a word, LOGO assu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pre-defined LOGO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OGO command.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command is a word LOGO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how to do, such as Forward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urtle, etc. Most of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yped completely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to two letters. If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the word you typ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executes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commands are procedu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user in Edit m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new words for LOGO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egins with "TO someth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word "something" is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does not already kn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fine the word "box"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which begins "TO BO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list of pre-def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mmands.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draw a bo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O says "I don't know how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" it means that it s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it does not know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have not written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 LOGO is a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command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LOGO and build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commands by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ommands in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in LOGO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roup repetiti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For example,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be re-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quivalent to the previou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It is shorter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mmand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mands between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executed 4 times.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 grouping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grouped togeth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closed in "[" and "]".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can result i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ed to see a "["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underst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s in LOG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 a numeric val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For example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ward 30", the command "Forw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tell how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is to go. If you wer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ward" without the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, you would see the abo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When a command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can be a number (FD 30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FD :X), or an expres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D :X + 5). If the value is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message "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". It is also possi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when you make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the valu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ward X" is in error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X, like all variables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he colon ":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ne procedure can call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t is also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call itself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on. A recur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own name as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The BOX procedur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cursiv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X procedure is execu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Righ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hen the command "BO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This causes LOGO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rom within BOX. The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mmands are execute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he command "BOX" i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encountered. This proces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ndefinitely unles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thing. You could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e loop"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If allowed to go on,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ops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emory is to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uter's RAM memory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what proced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When one procedur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LOGO remembers where i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d returns there afte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d procedure. This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called procedures and un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turn points is invisi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run a procedure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which LOGO nev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end of a procedur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OGO uses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