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further notes an BBL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uns on the IBM PC, XT, AT.  It does not che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ypassing the DOS, so it should run on any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, the data base language does cheat like ma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fairly close clone unless you customize it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is Microsoft Assembler Version 4.  BBL is written in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 in written in BBL.  Tons of charity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urrently support any 8087 stuff.  It is fairly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upport.  None of my applications have requir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itself has only the traditional Forth Screen I/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 handles.  I have tons of code in Abunda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hings with files -- Btree, standard DOS, LOTUS, MS-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Ram bas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source code is written in traditional Forth screens --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 like the discipline blocks enforce on 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rt and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NEXT is 23 cycles.  Some other Forths use NEX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ycles.  The call mechanism is faster than h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AR CALLs.  UM/MOD is done in 2 DIVs and 2 MU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.  PC Forth Plus in comparison uses 3 DIVs and 6 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ame effect.  Here is my code fo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6    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X            8 cyc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X            8 cyc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,AX         3 cycle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CX,DX         3 cycle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23 cycles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Forths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X           8 cycles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X           8 cycles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X           8 cycles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X           8 cycles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,AX        3 cycl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CX,DX        3 cycl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X          10 cycles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CX          10 cycles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58 cycles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f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ES:[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            ; inli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X          ; NOT JMP [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f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poked around inside 32-bit Forth compil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se are incredibly elegant and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