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rther Notes on BBL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/Forth+ 2.00 is the one I use now.  When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t addresses greater than 32K, it uses 3 byt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s 87 cycles through NEXT.  BLL uses 2-byte tok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cycles through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BL most of my addresses are absolute SEG:OFFSET.  BB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marily to support Abundance -- not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Forth, and Abundance has no need for linea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SEG:OFFSET can nearly always be treate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32 bit number.  You can add and subtract small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example.  If you need to compare them for equa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re they are canonical -- ie. offset port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..15.  If you wish to subtract them, they both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G portion.  It turns out this comes out in the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95% of the time because CREATE canonizes HERE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data arrays larger than 64K, you hav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ddresses to relative, do your arithmetic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m back.  Cfa type addresses are built by Tick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the segment portion is always equal to 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sign a 32-bit Forth, you could have hav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es, relative segment:offset 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:offset as the input to @ CMOVE etc.  If you 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bsolute segments, @ and CMOVE must do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y ar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, as long as you don't do it all that ofte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hat painful -- no divides or multiplies need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D plainFL,TOREL,"&gt;R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Converts absolute seg:offset to relative 32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( CX=seg BX=offset --- CX=msw BX=lsw of 32-bit relative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CX is absolute seg, BX may be larger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ven handles crazy addresses like FFFF:FFFF by wrap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he largest real address is FFFF:000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If CX:BX is effectively &lt; CS:0 then result will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  CX,AX    ; now have relative seg:offset in CX: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CX    ; AX:BX now has relative seg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  CX       ; MOV CX,DI - DI alwa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B     CX,DI    ; CX=-1 if final result is -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CX=0 if final result is +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This step could be omitted if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sure the relative i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shift 4 high order bits of seg into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AX,1     ; and also shift seg AX left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L     CX,1     ; must do multi-register shifts a bit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AX,1     ; even on NEC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L    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L    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L    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BX,AX    ; add shifted seg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C     CX,DI    ; add carry and 4 high ord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DI is alwa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D plainFL,RELFROM,"RE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( 32-bit relative address -- absolute SEG:O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lso handles negative relative addresses that poin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CS: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( CX:BX -- CX seg BX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D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C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  BX,0Fh   ; ensure offset lies in [0.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BX now has the fi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     DX,1     ; shift DX:CX right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R     CX,1     ; multi-register shifts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     DX,1     ; a bit at a time even on NEC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R    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  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R    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  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R    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A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   CX,AX    ; rel seg:off to abs seg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