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xmanul.doc 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 4.02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585 SW Pomme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verton, OR 97005-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503) 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novalogic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for FIX 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Help 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trings 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ring Conditions 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Input/Output Files 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lternate Mode of Operation 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Protection Re-writing Files 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 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- File FIXing Primer 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Comparison FIX Configurations 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- Complementary Batch Utilities 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OFFER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R MERCHANTABILITY.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BATCH UTILITIES ARE SOL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MPLIED WARRANTIES WHATSOEV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ERSITY OF CONDITIONS AND HARDWARE UNDER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IS OFFERED. 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PROGRAMS THOROUGHLY BEFORE RELYING 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UST ASSUME THE ENTIRE RISK OF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ABILITY OF LICENSOR/PUBLISHER OR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,1994 NovaLogi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s a simple file maintenance utility t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occurrences of any byte string in an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MS-DOS[1] file (see Appendix A).  Its virt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, speed, and built-in data prote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 configurations of FIX with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(see Appendix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FIX 4.02S, the SHAREWARE configuration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full function but includes a 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otion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X 4.02R, the REGISTERED configuration,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otional screen, supports 3 alternat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and delimited findstrings,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r set of complementary .BAT util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FIX 4.02L, the LICENSED configuration, adds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by accepting the wildcards (?) and (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and output filenames, and add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antee the replacestring is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xt file FIXLICEN.DOC for th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these configurations of FIX.  To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IX - print out and use the order form/ma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IX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F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obvious use for FIX is changing th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misspelled or incorrect word in some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can be done with your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done more quickly using FIX if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X can do something that most editors or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 can't, and that is make mass changes to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.  This permits changing al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d lines to double spaced in a large text file,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ing a large source code file by shifting all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 lines right, or left, by 1 tab.  For more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FIX is a trademark of NovaLogic.  NovaLog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 of John F Crist.  MS-DO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f Microsoft Corp.  IBM-PC, PC-AT and P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f IBM Corp.  8086, 8088, 80286, 80386, 8048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ium are trademarks of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2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ded .BAT utilities.  FIX may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 to "patch" small portions of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wer of FIX becomes more apparent 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hich enables the user to addres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his makes it possible to correct a wor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ccurred any number of times in each of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ich comprise some very large document. 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he version and date information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 of a large set of source modules that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program.  Judicious application of License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ave the user many keystrokes in maintain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f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 [-c|-q|-f]  FINDSTRING 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:][path]FILENAME  [d:][path]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ndatory command line arguments are: (1) fin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replacestring and (3) filename.  Optional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pecify an output filename, and may also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(s) and directory path(s) for input and/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FIX also accepts an optional mode switch[2]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rgument, and the LICENSED configuration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characters (?) and (*) in filenames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rguments ar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nline help screen may be display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&gt;fix  with no arguments. 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o any of the alternate operating mod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by including the mode switch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:  &gt;fix 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yte string may b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enclosing it in quotes - "string", or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s or braces to impos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 sequence of decimal byte valu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s - 115,116,114,105,110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Supported in the REGISTER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of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3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 sequence of hex byte values terminated by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'x' - 737472696e67h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or by any combination of these - "st"114,105,6e6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quote marks may enclose double quotes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a.  The null string may be specified b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 ("").  This provides for convenien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contiguous sequence of printable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rintable bytes.  Examples of str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String Specs       Resulting Str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'Smith'  'SMITH'  file     Smith -&gt;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"'no'"  '"no"'  file       'no' -&gt;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'impossible'  ''  file     delete word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13,10  13,10,13,10  file   1X spaced lines -&gt;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0d0ah  0d0a0d0ah  file     1X spaced lines -&gt;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13,10't'  13,10'T'  file   t -&gt; T, if t sta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0909h  090909h  file       2X horizontal tab -&gt;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TR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ring conditions may be specified in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accomplished by the use of string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other than quote marks ("")('').  Brackets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imited" [findstring] in the REGISTER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of FIX.  And the LICENS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upports 2 special conditions for replace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es specify an "exclusive" {replacestring}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specify an "exclusive-delimited" [replacestr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escribes each of these 3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specifying a [findstring] define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.  This requires that a matching str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imited" - immediately prec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ing characters - in order to b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of text.  For example the findstring spec [to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"to" in " go to ", but not the "t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tomorrow ".  A delimiting character is defin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value that is not in the alphanumer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9), (A-Z), (a-z), or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Each byte must be represented by 2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regardless of byte value; the 2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conventionally with the high order dig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bytes are entered in "string" order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to high byte as arrayed in memory - not the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byte order conventionally representing a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4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es specifying a {replacestring} define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ING.  Exclusivity requires the only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placestring in the addressed file(s) to b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serted by FIX.  This is accomplished in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file set.  In the first pass FIX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files for pre-existing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.  If any are found the run is aborted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ound, FIX makes a second pass through the fi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findstrings with the replacestring now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clu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specifying a [replacestring] define an EXCLU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 REPLACESTRING.  FIX may insert replace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only if the files contain no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imited" replacestrings (non-delimited replace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are allowed).  Again FIX makes 2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t to satisfy the replacestr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 [findstring] and exclusive-delimited [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], together, are useful for chang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puter programs, especially when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hort and the program source file(s) are larg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ring conditions assure that: (1) on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will be changed, and (2) the new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 for some other variable.  Example:  fix [i] [j]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 string with special condition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a combination of means including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and hex elements; however, if any of a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are specified in brackets [] or braces {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ondition is imposed on the entir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the string spec:  "st"7269h[ng] 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[string] a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the user some flexibility,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may serve as alternatives or back-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marks, brackets or braces used to spec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groups of delimiter pairs are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  (""  ''  !!  @@),   ([]  ##  $$),   ({}  %%  ^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r of FIX in response to use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output files conforms to conven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familiar "COPY" command of MS-DOS. 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[d:] or directory path [path] is left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efault to the current drive or directory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oes not specify the output filename [outfl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5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, however, an exception to conformance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ior model.  It is not possible to COPY a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but it is often convenient to FIX a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in the current directory.  FIX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re-writing a file in-place,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original contents in a .BAK file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shed by omitting any output filespec when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current directory.  Example:  fix 'a' 'b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LTERNATE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and LICENSED configurations of FIX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alternate modes of operation.  These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nserting an optional "mode switch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MODE (switch: -q, or -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Mode enables the user to cancel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fter informing the user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that that will be changed.  FIX make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through the input file to cou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string, then presents this numb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with 3 options: (Yes/Cpy/Esc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s "Y" then occurrences of find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o replacestring in a second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With the "C" response, FIX makes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but will copy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&lt;Esc&gt; key will cancell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on the current file and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sequence.  The query mode help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the "surprise" of uninten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MODE (switch: -n, or -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Mode displays the count of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s in each file without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.  It's action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rep -c" command of the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string content here is not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able ASCII characters.  Count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FIX -C  FINDSTRING  [drive:][path]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mode presents the user with another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ining a set of files before committin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FILTER MODE (optional switch: -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Mode enables FIX to work with piped ( |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rected (&lt;),(&gt;) I/O rather than with file s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command line. 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FIX into Filter Mode and assures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if there is a syntax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6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senses piped or re-directed input (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he system console), it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Mode automatically without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set.  Once in Filter Mode, FIX reads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tandard Input Device and writes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tandard Output Device.  I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t been redirected from the console,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y report is suppressed so that on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will appear on the screen.  I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re-directed, FIX writes it'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 console scree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ilter Mode FIX can work in seri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programs such as SORT and FIND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.  This provides the user with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ility of performing ad hoc tex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piped series of filter operations.  Fil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[filter | ]  FIX  [-c|-f] 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STRING  [&lt;infile]  [&gt;outfile]  [ | fil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Count Mode and (implicit) Filter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processing results in 2 bodies of text: (1)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text, and (2) text that has been altered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of findstring with replacestring.  FI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both bodies of text in file(s)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  The attributes and identiti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 depending on the results of process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intentions expressed in command lin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ules apply to the attributes and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sul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 file containing original text always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/time stamp of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 file containing text that has been chan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stamped with the date/time of FI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When the user specifies different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names, for the input and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except for being read,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a separate output file is alway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changes to the text, and i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any pre-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When the user specifies only the input filenam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FIX the file or set of files onto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7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if no changes are made to text (no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tring), the input file and director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if text is changed, the input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.BAK extension and the out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the input filename; the .BAK fil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re-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displays a one line report for each file tha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. It includes: the input filenam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(if different from the input filenam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occurrences of findstring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if wildcards were used to proces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the report includes the sequence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and, at the conclusion of processing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trings and fil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PROTECTION WHEN RE-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insure protection of original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'ing a file or set of files onto itsel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 FIX program must impose certai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ilespecs it 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t is not possible to FIX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nto itself 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txt      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newdir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newname.bak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input file has a .BAK extension and is FIX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itself, the changed file text would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data in its own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D configuration of FIX supports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?), (*) in filename specification.  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r of FIX conforms to the COPY model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pecification of the infile are applied in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he directory for matching filenames. 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filespec are applied to 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 to generate a corresponding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See the MS-DOS 5.0 User's Guide, "Using Wildca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introduce the need for additional inter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original data from filespec mishaps when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perations entirely with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mposes two more constraints which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8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over-writing original data (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un) when processing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When FIX'ing a set of files onto itself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you may not us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lname.tx?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*.txt       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lname.tx?  outdir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 in the filename extension when FIX'ing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 would permit a back-up file to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bsequent back-up file 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When using wildcards in infilespec and out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a set of files onto another set of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, the two specifi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 may not intersect (includ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*.*    ????name.*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*.??a  *.??b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ing filespecs would permit an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-write an input file that is yet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ing filespecs is an insid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 with complicated wildcar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avoided by assuring that in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spec have at least one parall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with different (non-wildcard)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2nd example in (3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outfilespec (*.*) creat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hen no drives or paths are specif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'ing-to-self made explicit, and so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constraints (1) and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checks for each of these three kinds of data th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ing filespec errors, and stops and issues a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detected.  It must be emphasiz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 interlocks can prevent over-writing: (1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data addressed by infilespec, (2) on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ingle invocation of FIX.  The user must defin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s so that important "other" files (not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spec) are not overwritten.  And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e, when FIX'ing-to-self, that 2 runs chang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over-write original data in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9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atter of routine you should make back-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data before any kind of processing whic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, transforms the contents of a file. 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on software's safety features and "being caref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program returns the number of string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8 bit "return code" which is passed to MS-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lusion of processing.  The purpose is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of processing back to a paren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 may be accessed in a batch (.BAT)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ing the ERRORLEVEL variable after FIX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LEVEL of N, with N = 0, 1, 2, 3, ...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run was successful with N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 changed to replacestring acros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d.  (Or, when the -n switch in the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d "count only" mode, N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found.)  In the special case when N = 25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 indicates that 252 or more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 The return code for a successful ru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the upper bound of 252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 remaining possible values for the 8 bi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served for actual err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  FDh  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  FEh  : Wildcard Filespec Threatens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FFh  :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will run on any of the IBM-PC, PC-AT, PS/2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ble series of personal computers based o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86, 8088, 80286, 80386, 80486 or Pentium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uns in the MS-DOS operating system,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  It also runs in any operating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programs written for MS-DOS, this include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equires a computer with 128K system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ies only 64K of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0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file which may be processed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's available disk space.  For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successfully there must be enough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drive to hold the new copy of the fil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specified string changes have been ma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disk space is found to be insufficient,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 is halted, the partial output file is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message "Insufficient disk space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s provided in FIX to hold findstring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tring are each 128 bytes in size.  A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tion, however, these strings are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possible length of the command line which i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in MS-DOS.  So the maximum length of ei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27 bytes less the "overhead" characte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the string itself, les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represent and separate the oth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elements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strings which FIX may find and re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, or over multiple files, is unlimited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, the largest integer value which may b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 is 655,359.  If a st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this limit, a field of asterisks "******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placestring is longer than findstr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to the expansion possible for a given blo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) of text.  The limiting expansion ratio is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tely 3:1 for each 20K-byte block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tring occurrences replaced, times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 of replacestring length minus findstring length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ceed 40K-bytes for any 20K-byte block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If the text expansion ratio is exceeded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ted, the partial output file is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 "File expansion too grea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User's Manual         Page 11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IXING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FIX to make changes to a file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's purpose and content, and lim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 to avoid "corrupting"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3 broad categories of MS-DOS file with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 on the ways they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SCII Text Files - contain the printable ASCI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SCII) characters, together with ASCI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characters.  They can be TYPE'd to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and read.  The filename extensions .DOC,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.ASC usually indicate the file contain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Computer program source code file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of plain ASCII text.  Any text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s within the ASCII character set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able ASCII character strings ar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by enclosing them in quotes.  The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must be specified by their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idecimal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xed Field Data Files - are made up of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certain fields, which are fixed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remain so.  Data base files, spread she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ny word processor files are examples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data.  The data may be ASCII or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hange a fixed length field, replace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 must equal find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Binary or Executable Files - contain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to be read/acted upon by a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.  When TYPE'd to the scree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garbage characters.  Examples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.COM or .EXE name extens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 at the command line when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these files must be made caut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with explicit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author.  Not only must (a)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equal findstring length, but (b)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in replacestring must constitut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processor instructions, and (c)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ppropriate within the larger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logic.  "Strings" in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ly represented by the hexidecimal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User's Manual         Page 12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RIS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EE CONFIGURATIONS OF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.02S      4.02R       4.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Features:      Shareware  Registered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  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otional Screen ..  [Yes]      [   ]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s of Operation 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Utilities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string Option 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string Options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names .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RICE from Nov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 Shipped Disk ...   $5        $11       $19/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oftware .........  [ @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Month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Support 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Year Upd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ed Disk Cost 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.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Computers 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Prices 1April94;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@] Shareware config current if ordered from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 User's Manual        Page 13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MENTARY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batch (.BAT) utilities which invoke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distribution file set.  They perform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editing functions on ASCII text fil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is to extend the usefulness of the FIX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to provide models for users' development of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or key macros for their own common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command "FIXUTILS" at the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n on-line help screen providing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ies.  Following are utility nam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LINES   - Doubles the spac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LINES   - Changes each double space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spac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TABS    - Replaces each (horizontal) tab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TABS    - Replaces each adjacent pair of t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ingl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NT    - Inserts 1 tab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(except 1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INDENT# - Adds 1 more indentation tab to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ng of each indented line (except 1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INDENT# - Deletes 1 indentation tab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ng of each indented line (except 1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2#   - Reduces each contiguou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s to 2 spaces (an iterativ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ion which acts on feedback from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BRL# - Shifts braces ({),(}) in C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1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BRR# - Shifts braces ({),(}) in C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right 1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syntax, which is common acro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utilitie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NAME [d:][path]FILENAME  [d:][path]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-line help that is specific to the utilit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#] Provided with Registered and Licens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