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fixlicen.doc 4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X SOFTWARE LICENSE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 4.02  Copyright (C) 1993,1994 Nova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CENSOR /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vaLogic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585 SW Pommel Ct             voice: (503) 524-9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averton, OR 97005-7231    internet: novalogic@telepor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X SOFTWARE AND MANUAL ARE OFFERED "AS I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WARRANTIES AS TO PERFORMANCE OR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X PROGRAM AND BATCH UTILITIES ARE OFFER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EXPRESS OR IMPLIED WARRANTIES WHATSOEVER.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VERSITY OF CONDITIONS AND HARDWARE UNDER WHIC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 MAY BE USED, NO WARRANTY OF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CULAR PURPOSE IS OFFERED.  THE USER IS ADV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 THE PROGRAMS THOROUGHLY BEFORE RELYING ON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MUST ASSUME THE ENTIRE RISK OF USING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LIABILITY OF LICENSOR/PUBLISHER OR AUTH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ED EXCLUSIVELY TO PRODUCT REPLACEMENT OR REF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greement shall be governed by the laws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OREGON and shall inure to the benefit of NovaLog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successors, administrators, heirs and as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censor/Publisher and Licensee hereby agree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ute arising out of, or related to,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shall be resolved by arbitration in Port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egon under the Commercial Arbitration Ru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erican Arbitration Association.  Judgement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ward rendered by the Arbitrator may be enter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rt having jurisdiction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 is a simple file maintenance utility that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replace occurrences of any byte string in any siz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of MS-DOS file.  The program is available in 3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gurations - Shareware, Registered and Licensed.  The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s provide, in order, progressively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al capability along with progressively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cense rights for users of this Copyright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document describes the 3 configurations of FIX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may obtain each configuration,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cense offered with each.  (Conditions for th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distribution of the Shareware Configuration of FI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-user institutions other than NovaLogic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enclosed text file VENDOR.DO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x Software License           Page 2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 4.02S SHAREWAR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nregistered Shareware Configuration is th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hicle for promoting FIX to prospective Registr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censees.  It is a completely functional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which displays a promotional screen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conclusion of processing.  Several .BA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included with the Shareware Configuration; thes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ment basic function by calling FIX to perform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-defined editing functions on ASCII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registered SHAREWARE FIX 4.02S may be obtained f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nominal cost through normal "shareware"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nels - bulletin board systems, comput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ices, computer clubs, or shareware 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reware FIX may also be ordered directly from Nova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a price of $2 plus the diskette material/handl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pping fee specified in the most curr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losed text file FIX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REWARE US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an individual FIX Evaluator-User obtain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REWARE FIX 4.02S, the Evauator-User m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) Evaluate Shareware FIX 4.02S for up to 3 month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itial use in private non-commercial appl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termine if it suits his/her needs, after which h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e must REGISTER or LICENSE FIX for continue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) Make copies of the Shareware FIX 4.02S file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mpressed (.ZIP) distribu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3) Distribute Shareware FIX 4.02S to others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) distribute only in FIX's original un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ressed (.ZIP) distribution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) no fee may be charged for the FIX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ever, a fee may be charged for reasonabl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distribution med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hareware Configuration of FIX, and only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, may be copied and distributed by non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itutions other than NovaLogic unde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in the enclosed text file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other rights to Shareware FIX 4.02S are reser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va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x Software License           Page 3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 4.02R REGISTER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of REGISTERED FIX 4.XXR is exten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veral ways from that of the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: (1) it eliminates the randomly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otional screen, (2) it offers 3 alternate m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on, (3) it supports "delimited" findstr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) it includes a larger set of complementary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ilities.  Further, it is the most current vers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ed FIX is available to private individual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register directly with NovaLogic and pay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fee and a diskette material/handling/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e.  Fees are specified in the most current FIX 4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 Form (most current version of enclosed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ORDER.F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registering with NovaLogic, the FIX Registrant a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terms of the following Registration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consideration for his/her registration and pay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rent registration fee (above),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nt m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) Install REGISTERED FIX 4.02R on computer(s)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sonally owned, or to which access is pers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rolled, by the Regist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) Use Registered FIX 4.02R on one computer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like a book) for private non-commer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3) Make copies of the Registered FIX 4.02R file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up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4) Request product support from NovaLogic by ph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ail for 6 months after dat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5) Obtain possible future updates to Registere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02R for 1 year after the date of registr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ying the then-current diskette material/handl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ipping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other rights to Registered FIX 4.02R are reser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va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x Software License         Page 4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 4.02L LICENS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CENSED FIX 4.XXL is designed for maintaining larg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related files.  It includes all of th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ed FIX, and additionally: (1) accepts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(?),(*) in the filespec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ng on sets of files, (2) supports "exclus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strings, (3) is licensed for commercial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e computers.  And it's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 4.02L is available to an individual, corpo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organization which orders the Site Licens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NovaLogic and pays a Site License fee and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erial/handling/shipping fee.  Fees ar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current FIX 4.XX Order Form (most curr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nclosed text file FIXORDER.F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placing an order for the FIX Site License with No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ic, the Licensee agrees to the terms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consideration for payment of the current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e (above), the Licensee is gra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) A non-transferable perpetual License to us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 4.02L: (a) on the number of computer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writing by NovaLogic, or els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censee's written order, (b) at the Licensee's "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" address.  A computer network shall be cou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umber of computers and workstations and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ls on the network that can run or access FIX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installed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) The right to make copies of the Licensed FIX 4.02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set for backup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3) Product support for 6 months after date of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be provided by phone or email to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d by the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4) The right to obtain possible future up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censed FIX 4.02L for 1 year after the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cense by paying the then-current diskette materia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ndling/shipping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other rights to Licensed FIX 4.02L are reser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vaLogic.  This Site License can only be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ing by Nova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