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-93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HEDIT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READ/WRITE MODE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HIDDEN ATTRIBUT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OTHER FILE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FIL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DIRECTORY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UNCA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HANGE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TRANSLATION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YTES IN A BLOCK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TTRIBUTES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HEDIT COMMANDS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a powerful, easy to use editor with which you can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edit DOS files in both hex and ASCII format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to fill a need which I often have to be able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inary files such as the input and output file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ch I am developing.  I have included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the ability to set read/write and hidden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file offset, search for/replace strings in both h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s, insert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, truncate the file after the cursor, and set all byt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eld to a certain value, to facilitate specific task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try out HEDIT, and find it usefull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xious to receive comments and suggestions from users.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includes a few new features not in version 2.21, as well as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.  This document describes HEDIT's features. 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help can be obtain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SHAREWARE software.  This means that you are fre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30 days to decide whether or not you wish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it, you are urged to please send a very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US registration fee, along with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.  Registration includes a disk with a personaliz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test release.  A registration form is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and can also be printed out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(and encouraged) to distribute HEDIT to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workers, neighbors, etc.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ile (HEDIT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cipients know, or are informed about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a sincere effort to remove all bugs from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bugs are found however, I apologize and request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my attention.  No warranty, either explicit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(or can be) made on this software.  I assume no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ty for any loss of data, time, profits, or othe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(or misuse) of H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HEDIT.  I hope that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712 Hi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thfield, MI 48075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13)569-5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fter 5 Dec 93 area code will be 8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printed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copy of the form is also included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FOR HEDIT VER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712 H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field, MI 48075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HEDIT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$16 per use  r    Quantity:____ x $16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:   5.25":____   3.5"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SING H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ccept any file which can be opened and read by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supplied on the command line.  If no file nam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le name is specified, the file "NONAME.###"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opened, if it already exists).  If a non-existent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will be created.  For files which do not hav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HEDIT will display the file, but will not accep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alter it.  On the top line, the words "READ ONL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read/write mode of the file can be chang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sing the Change File Mod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hich are not read-only, HEDIT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and a work file upon startup.  The backup fil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of the file being edited, before any changes ar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All changes during editing are made to the work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is not altered until the user presses a sav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 S or Alt Z).  If HEDIT detects upon startup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create a backup file, it will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same name as the origina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".BAK".  If the original file has the extension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extension ".BAC".  The work file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DIT.WK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edit session, HEDIT may create a temporary stor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original file and the extension ".$@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deleted upon exit.  If HEDIT ru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during a disk write, the user will be inform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unpredictable.  The user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enough free disk space to accommodate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the original plus a temporary file of about 120 K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block operations will require more disk s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file (ie. update the original file)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Alt S is used.  Alt Z will save the file and exit.  A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le under a new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may be exited without affecting the original file (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t S has not been pressed already) by pressing Alt X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been made during the editing session (or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), the user will be prompted whether or not those chang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andoned.  Pressing "Y", will cause HEDIT to clo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while "N" will cause the file to be updated.  ESC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READ/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HEDIT will open both files with read-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permission.  The user may change the read/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file by pressing Alt M and selecting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A read-only file which is changed to read-write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read-write, a backup file will be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then be allowed.  A file with read-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hanged to read-only will not actually be changed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ve commands are issued by the user.  Therefore,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still be allowed until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HIDD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the facility to set the hidden attribute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.  Files with their hidden attribute bit s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sted by the DOS DIR command nor by many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set this attribute by pressing Alt H.  Whe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ute is changed, HEDIT will indicate the change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placing parentheses around the file name (for hidden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emov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the user can switch to a different file for edi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E.  If changes have been made to the current fi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ave, the user will be prompted as to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hould be abandoned.  The user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.  If a valid file name is entered,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, the specified new file will be opened (or create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ll proceed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insert the contents of any file into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When Alt I is press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import.  The contents of tha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urrent file, starting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is in a file name prompt field (impor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, edit another file), the contents of the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ither pressing F7, or by entering a path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 and pressing Enter.  Disk drive specifi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.  Up to about 4500 files per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The names of hidden files and directorie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have their hidden attribute bit set)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.  The upper left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directory, the arrow keys, PgUp, PgDn,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 PgDn are be used to move around the directory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between the directory display and the promp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different path on the prompt line,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displayed.  Wilcard characters can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cation on the prompt line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deleted by pressing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reads and writes a startup file named HEDIT.CFG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screen attributes, printer setup parameters,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, and macro definitions. Upon startup, HED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for this file and if it is not found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arches the DOS path for it.  If the file is still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are used.  Upon exit, HEDIT updates this file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hanges have been made, or creates a new file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DIT screen is broken into three main sections. 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the file being edited on the left sid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Overtype mode on the right.  If the file's hidden attribut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 file name will appear enclosed in parentheses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mally displays the file offset of the byte at whic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.  This line is also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o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art of the screen is broken into three columns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each row is displayed the file offset of the first by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.  In the middle are the hex representations of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ile on the right, the ASCII character repes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ytes are displayed.  The cursor may be positioned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either the hex of ASCII fields.  If the byte blink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, the current byte in the field opposite the cursor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link attribute set.  The mode is toggled by pressing Ctrl F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an be toggled between hex and ASCII field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taken upon a keystroke depend on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 Insert/Overtype mode.  When the Insert mod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the hex portion of the screen, only the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a-f (besides control keys) are accepted.  If the curso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nibble of a byte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the same as the original byte and the upp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The cursor will then be position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nibble of the new byte.  The next keystroke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of that byte.  If the cursor is on the lower nib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when a key is pressed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nibble the same as the original byte, and the low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In Overtype mode, the nibble 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ASCII field when a key is pressed, a new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at the current position.  Any byte value (0-255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 in this field.  In Overtype mode, the current nib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ill be overwritte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/Overtype mode can be toggled by pressing the INSE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the top lin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pressing the Delete key will cause the curren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The Backspace key will cause the previous by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To enter a backspace character in the ASCII field, Shif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one byte, nibble, or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and Page Down will position the cursor one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 Up moves to the beginning of the file and Ctrl Pg Dn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The Home key causes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byte on the current line, while the End key pos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last byte on the line.  Alt T toggles the curs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and ASCII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and left arrow keys, used with Ctrl, caus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a number of bytes.  The size of the jump i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N, and entering the desired number (in decimal)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trl Right Arrow or Ctrl Left Arrow are pressed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the number of by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allows the user to jump to any given file offset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bytes.  Strings may also be replaced one at a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a particular byte offset, Alt G is used. 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n offset value which must be given in hex.  Pre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need not be entered.  Pressing ESCAPE while in th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cancel the operation while Enter will execu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and replace may be specified in either hex or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earch string in hex, the F2 key is used, while Al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ASCII.  The keys F3 (hex) and Alt F3 (ASCII)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.  When entering a string in ASCII format,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cape, backspace, or CR character, Shift is used with the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tch of the search string has been found, the n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tches may be found by pressing F4 or Ctrl F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lso search the file to coun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.  The keys F9 (hex) and Alt F9 (ASCII) are u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 much the same way as a global string re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nces of the string are counted, but not  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ring search and replace functions, searching begi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ffset and proceeds in the forward direction. 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the current offset Ctrl F4 (find previous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current offset lies within a selected block when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, the user will be prompted whether the entir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, or only the block.  If the user selects the bloc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urther F4 (find next) commands will only cause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ction of the file may be blocked.  Blocks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using Alt B, or by using the cursor control keys whil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 To copy a block into the block buffer Alt C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Delete will cause the block to be deleted and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buffer.  To remove the block highlight (unblock), Alt 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block has been copied or deleted, Shift INSER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be inserted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print all or part of the file being edited.  Alt 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be printed, while ALT L prints only the block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inted in the same format as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that bytes with values below 20h and above 7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space characters in the ASCII field to avoid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ort, lines per page, and end of page character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 O.  These values are stored in the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.CFG, and 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ast and simple way of truncating a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, the file will be truncated following the cursor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yte will become the last byt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byte changes can be repeated an indefinite number of tim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  In Insert mode, the last byte inserted or changed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) will be inserted at the current cursor posi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, the current byte will be changed to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nged or inserted byte.  This feature is useful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special bytes which can not otherwi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 a single keystroke, such as those enter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simple byte translation feature.  Each by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-ffh) can have a translation value specified.  When the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executed, every byte in the file or the selec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a translation value in the table is replaced b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table can be edited by pressing Alt F8. 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arrows (-&gt;) are the values (in hex) to be transl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ields to the right of the arrows are fil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hex values to which the bytes are to be 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"36" is entered to the right of "25-&gt;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when the translate function is executed, all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block which have the value 25h will be automatically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6h.  The arrow and TAB keys are used to move around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 while in the table will reset all of the translation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translation function will have no effect.  Enter or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exit the table and return to the edit screen.  Al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the table are automatically saved to the configuration fil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function is executed by pressing Ctrl F8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selected anywhere in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he bytes in the selected block, or all the byt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tarting from the beginning) should be translated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slected block, the user will be prompted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should proceed.  Pressing Esc at either of thes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the request.  Translation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YTES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eature which sets all bytes within a selec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given value.  If a block is selected, pressing F11 or Alt F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HEDIT to prompt for the value to which the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re to be set.  F11 is used to specify the value in hex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11 is used to specify the value in ASCII.  This act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macros can be recorded, each macro having up to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 Macro recorded is begun by pressing Alt Q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umber between 0 and 9.   The message "Recording 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bottom line to indicate that keystrok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orded.  All keystrokes entered, up to 150, will be recor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Help key (F1), and any keys pressed while in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acro recording is terminated by pressing Alt Q agai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50 keys are pressed, or the Edit Another File key (Alt 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, macro recording will terminate.  The keys Alt 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9 are used to play back the macros.  Recorded macros ar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figuration file u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U will cause the last change to be undone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byte changes as well as replaces and block inser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.  It does not work for the set bytes or translate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tributes may be changed by pressing F5 (foregroun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background).  The foreground and background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lines (and help screens) are changed with Alt F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ode can be toggled between 25-line and 50-lin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Ctrl F5 at any time during editing.  The file,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and other settings are not affected by the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display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 may be opened by pressing Alt D.  Typing "ESCAPE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while in the shell will return control to HEDIT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t to alter the file being edited, the backup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("xxx.$@!") while in the DOS shell as the resul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2.3 provides a simple integer calculator feature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9 enters the calculator, and Esc exits.  Any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ex or decimal values, and the operators +, -, *, /, and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.  The Enter key can be substituted for the '=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are displayed in both decimal and hex formats.  Hex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 by adding an 'h' to the end.  For example,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+90h=" will result in: "267  (10Bh)" being displayed. 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ecimal and hex representations of a value, simp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press '=' or Enter.  Only integer values are allow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ust be less than ffffffff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H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Ctrl F9   Enters calculator mode.</w:t>
      </w:r>
    </w:p>
    <w:p>
      <w:pPr>
        <w:pStyle w:val="PreformattedText"/>
        <w:bidi w:val="0"/>
        <w:jc w:val="left"/>
        <w:rPr/>
      </w:pPr>
      <w:r>
        <w:rPr/>
        <w:t>Change Num of Lines   Ctrl F5   Toggles between 25 and 50 line modes.</w:t>
      </w:r>
    </w:p>
    <w:p>
      <w:pPr>
        <w:pStyle w:val="PreformattedText"/>
        <w:bidi w:val="0"/>
        <w:jc w:val="left"/>
        <w:rPr/>
      </w:pPr>
      <w:r>
        <w:rPr/>
        <w:t>Change Scrn FG color  F5        Changes the foreground color of the screen.</w:t>
      </w:r>
    </w:p>
    <w:p>
      <w:pPr>
        <w:pStyle w:val="PreformattedText"/>
        <w:bidi w:val="0"/>
        <w:jc w:val="left"/>
        <w:rPr/>
      </w:pPr>
      <w:r>
        <w:rPr/>
        <w:t>Change Scrn BG color  F6        Changes the background color of the screen.</w:t>
      </w:r>
    </w:p>
    <w:p>
      <w:pPr>
        <w:pStyle w:val="PreformattedText"/>
        <w:bidi w:val="0"/>
        <w:jc w:val="left"/>
        <w:rPr/>
      </w:pPr>
      <w:r>
        <w:rPr/>
        <w:t>Change Scrn FG color  Alt F5    Changes the foreground color of lines 1&amp;25.</w:t>
      </w:r>
    </w:p>
    <w:p>
      <w:pPr>
        <w:pStyle w:val="PreformattedText"/>
        <w:bidi w:val="0"/>
        <w:jc w:val="left"/>
        <w:rPr/>
      </w:pPr>
      <w:r>
        <w:rPr/>
        <w:t>Change Scrn BG color  Alt F6    Changes the background color of lines 1&amp;25.</w:t>
      </w:r>
    </w:p>
    <w:p>
      <w:pPr>
        <w:pStyle w:val="PreformattedText"/>
        <w:bidi w:val="0"/>
        <w:jc w:val="left"/>
        <w:rPr/>
      </w:pPr>
      <w:r>
        <w:rPr/>
        <w:t>Configure Printer     Alt O     Allows printer parameters to be set.</w:t>
      </w:r>
    </w:p>
    <w:p>
      <w:pPr>
        <w:pStyle w:val="PreformattedText"/>
        <w:bidi w:val="0"/>
        <w:jc w:val="left"/>
        <w:rPr/>
      </w:pPr>
      <w:r>
        <w:rPr/>
        <w:t>Copy Block            Alt C     Copies the selected block to the block buffer.</w:t>
      </w:r>
    </w:p>
    <w:p>
      <w:pPr>
        <w:pStyle w:val="PreformattedText"/>
        <w:bidi w:val="0"/>
        <w:jc w:val="left"/>
        <w:rPr/>
      </w:pPr>
      <w:r>
        <w:rPr/>
        <w:t>Count Occurrs (ASCII) Alt F9    Counts the # of occurrences of an ASCII str.</w:t>
      </w:r>
    </w:p>
    <w:p>
      <w:pPr>
        <w:pStyle w:val="PreformattedText"/>
        <w:bidi w:val="0"/>
        <w:jc w:val="left"/>
        <w:rPr/>
      </w:pPr>
      <w:r>
        <w:rPr/>
        <w:t>Count Occurrs (hex)   F9        Counts the # of occurrences of a hex string.</w:t>
      </w:r>
    </w:p>
    <w:p>
      <w:pPr>
        <w:pStyle w:val="PreformattedText"/>
        <w:bidi w:val="0"/>
        <w:jc w:val="left"/>
        <w:rPr/>
      </w:pPr>
      <w:r>
        <w:rPr/>
        <w:t>Delete Block          Shift DEL Moves the selected block to the block buffer.</w:t>
      </w:r>
    </w:p>
    <w:p>
      <w:pPr>
        <w:pStyle w:val="PreformattedText"/>
        <w:bidi w:val="0"/>
        <w:jc w:val="left"/>
        <w:rPr/>
      </w:pPr>
      <w:r>
        <w:rPr/>
        <w:t>DOS Shell             Alt D     Goes to DOS.</w:t>
      </w:r>
    </w:p>
    <w:p>
      <w:pPr>
        <w:pStyle w:val="PreformattedText"/>
        <w:bidi w:val="0"/>
        <w:jc w:val="left"/>
        <w:rPr/>
      </w:pPr>
      <w:r>
        <w:rPr/>
        <w:t>Edit Another File     Alt E     Opens a different file for editing.</w:t>
      </w:r>
    </w:p>
    <w:p>
      <w:pPr>
        <w:pStyle w:val="PreformattedText"/>
        <w:bidi w:val="0"/>
        <w:jc w:val="left"/>
        <w:rPr/>
      </w:pPr>
      <w:r>
        <w:rPr/>
        <w:t>Edit Translation Tabl Alt F8    Displays the translation table for editing.</w:t>
      </w:r>
    </w:p>
    <w:p>
      <w:pPr>
        <w:pStyle w:val="PreformattedText"/>
        <w:bidi w:val="0"/>
        <w:jc w:val="left"/>
        <w:rPr/>
      </w:pPr>
      <w:r>
        <w:rPr/>
        <w:t>Find Next             F4        Finds next occurrence of search string.</w:t>
      </w:r>
    </w:p>
    <w:p>
      <w:pPr>
        <w:pStyle w:val="PreformattedText"/>
        <w:bidi w:val="0"/>
        <w:jc w:val="left"/>
        <w:rPr/>
      </w:pPr>
      <w:r>
        <w:rPr/>
        <w:t>Find Previous         Shift F4  Finds previous occurrence of search string.</w:t>
      </w:r>
    </w:p>
    <w:p>
      <w:pPr>
        <w:pStyle w:val="PreformattedText"/>
        <w:bidi w:val="0"/>
        <w:jc w:val="left"/>
        <w:rPr/>
      </w:pPr>
      <w:r>
        <w:rPr/>
        <w:t>Goto File Offset      Alt G     Jumps to to given file offset</w:t>
      </w:r>
    </w:p>
    <w:p>
      <w:pPr>
        <w:pStyle w:val="PreformattedText"/>
        <w:bidi w:val="0"/>
        <w:jc w:val="left"/>
        <w:rPr/>
      </w:pPr>
      <w:r>
        <w:rPr/>
        <w:t>Help                  F1        Displays help screens.</w:t>
      </w:r>
    </w:p>
    <w:p>
      <w:pPr>
        <w:pStyle w:val="PreformattedText"/>
        <w:bidi w:val="0"/>
        <w:jc w:val="left"/>
        <w:rPr/>
      </w:pPr>
      <w:r>
        <w:rPr/>
        <w:t>Import File           Alt I     Inserts the contents of the specified file.</w:t>
      </w:r>
    </w:p>
    <w:p>
      <w:pPr>
        <w:pStyle w:val="PreformattedText"/>
        <w:bidi w:val="0"/>
        <w:jc w:val="left"/>
        <w:rPr/>
      </w:pPr>
      <w:r>
        <w:rPr/>
        <w:t>Insert Block          Shift INS Inserts the contents of the block buffer.</w:t>
      </w:r>
    </w:p>
    <w:p>
      <w:pPr>
        <w:pStyle w:val="PreformattedText"/>
        <w:bidi w:val="0"/>
        <w:jc w:val="left"/>
        <w:rPr/>
      </w:pPr>
      <w:r>
        <w:rPr/>
        <w:t>Move n Bytes          Ctrl R/L  Moves the cursor up or down a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>Play Macro            Alt 0-9   Plays macros 0 through 9.</w:t>
      </w:r>
    </w:p>
    <w:p>
      <w:pPr>
        <w:pStyle w:val="PreformattedText"/>
        <w:bidi w:val="0"/>
        <w:jc w:val="left"/>
        <w:rPr/>
      </w:pPr>
      <w:r>
        <w:rPr/>
        <w:t>Print All             Alt P     Prints entire file.</w:t>
      </w:r>
    </w:p>
    <w:p>
      <w:pPr>
        <w:pStyle w:val="PreformattedText"/>
        <w:bidi w:val="0"/>
        <w:jc w:val="left"/>
        <w:rPr/>
      </w:pPr>
      <w:r>
        <w:rPr/>
        <w:t>Print Block           Alt L     Prints selected block.</w:t>
      </w:r>
    </w:p>
    <w:p>
      <w:pPr>
        <w:pStyle w:val="PreformattedText"/>
        <w:bidi w:val="0"/>
        <w:jc w:val="left"/>
        <w:rPr/>
      </w:pPr>
      <w:r>
        <w:rPr/>
        <w:t>Quit                  Alt X     Quits without saving.</w:t>
      </w:r>
    </w:p>
    <w:p>
      <w:pPr>
        <w:pStyle w:val="PreformattedText"/>
        <w:bidi w:val="0"/>
        <w:jc w:val="left"/>
        <w:rPr/>
      </w:pPr>
      <w:r>
        <w:rPr/>
        <w:t>Record/End Macro      Alt Q     Starts and stops macro recording.</w:t>
      </w:r>
    </w:p>
    <w:p>
      <w:pPr>
        <w:pStyle w:val="PreformattedText"/>
        <w:bidi w:val="0"/>
        <w:jc w:val="left"/>
        <w:rPr/>
      </w:pPr>
      <w:r>
        <w:rPr/>
        <w:t>Remove Block Markers  Alt R     Unselects block.</w:t>
      </w:r>
    </w:p>
    <w:p>
      <w:pPr>
        <w:pStyle w:val="PreformattedText"/>
        <w:bidi w:val="0"/>
        <w:jc w:val="left"/>
        <w:rPr/>
      </w:pPr>
      <w:r>
        <w:rPr/>
        <w:t>Repeat Last Byte      F8        Repeats last byte insert/change</w:t>
      </w:r>
    </w:p>
    <w:p>
      <w:pPr>
        <w:pStyle w:val="PreformattedText"/>
        <w:bidi w:val="0"/>
        <w:jc w:val="left"/>
        <w:rPr/>
      </w:pPr>
      <w:r>
        <w:rPr/>
        <w:t>Replace ASCII String  Alt F3    Searches for and replaces an ASCII string.</w:t>
      </w:r>
    </w:p>
    <w:p>
      <w:pPr>
        <w:pStyle w:val="PreformattedText"/>
        <w:bidi w:val="0"/>
        <w:jc w:val="left"/>
        <w:rPr/>
      </w:pPr>
      <w:r>
        <w:rPr/>
        <w:t>Replace Hex String    F3        Searches for and replaces a hex string.</w:t>
      </w:r>
    </w:p>
    <w:p>
      <w:pPr>
        <w:pStyle w:val="PreformattedText"/>
        <w:bidi w:val="0"/>
        <w:jc w:val="left"/>
        <w:rPr/>
      </w:pPr>
      <w:r>
        <w:rPr/>
        <w:t>Save and Quit         Alt Z     Saves file and quits.</w:t>
      </w:r>
    </w:p>
    <w:p>
      <w:pPr>
        <w:pStyle w:val="PreformattedText"/>
        <w:bidi w:val="0"/>
        <w:jc w:val="left"/>
        <w:rPr/>
      </w:pPr>
      <w:r>
        <w:rPr/>
        <w:t>Save As               Alt A     Saves file under specified name.</w:t>
      </w:r>
    </w:p>
    <w:p>
      <w:pPr>
        <w:pStyle w:val="PreformattedText"/>
        <w:bidi w:val="0"/>
        <w:jc w:val="left"/>
        <w:rPr/>
      </w:pPr>
      <w:r>
        <w:rPr/>
        <w:t>Save File             Alt S     Saves file and continues.</w:t>
      </w:r>
    </w:p>
    <w:p>
      <w:pPr>
        <w:pStyle w:val="PreformattedText"/>
        <w:bidi w:val="0"/>
        <w:jc w:val="left"/>
        <w:rPr/>
      </w:pPr>
      <w:r>
        <w:rPr/>
        <w:t>Search for ASCII Str  Alt F2    Searches for a string entered in ASCII format.</w:t>
      </w:r>
    </w:p>
    <w:p>
      <w:pPr>
        <w:pStyle w:val="PreformattedText"/>
        <w:bidi w:val="0"/>
        <w:jc w:val="left"/>
        <w:rPr/>
      </w:pPr>
      <w:r>
        <w:rPr/>
        <w:t>Search for Hex Str    F2        Searches for a string entered in hex format.</w:t>
      </w:r>
    </w:p>
    <w:p>
      <w:pPr>
        <w:pStyle w:val="PreformattedText"/>
        <w:bidi w:val="0"/>
        <w:jc w:val="left"/>
        <w:rPr/>
      </w:pPr>
      <w:r>
        <w:rPr/>
        <w:t>Set Block Marker      Alt B     Sets and moves block start and end.</w:t>
      </w:r>
    </w:p>
    <w:p>
      <w:pPr>
        <w:pStyle w:val="PreformattedText"/>
        <w:bidi w:val="0"/>
        <w:jc w:val="left"/>
        <w:rPr/>
      </w:pPr>
      <w:r>
        <w:rPr/>
        <w:t>Set Bytes (ASCII)     Alt F11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ASCII character.</w:t>
      </w:r>
    </w:p>
    <w:p>
      <w:pPr>
        <w:pStyle w:val="PreformattedText"/>
        <w:bidi w:val="0"/>
        <w:jc w:val="left"/>
        <w:rPr/>
      </w:pPr>
      <w:r>
        <w:rPr/>
        <w:t>Set Bytes (Hex)       F11    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hex value.</w:t>
      </w:r>
    </w:p>
    <w:p>
      <w:pPr>
        <w:pStyle w:val="PreformattedText"/>
        <w:bidi w:val="0"/>
        <w:jc w:val="left"/>
        <w:rPr/>
      </w:pPr>
      <w:r>
        <w:rPr/>
        <w:t>Set File Mode         Alt M     Sets the current file's read/write mode.</w:t>
      </w:r>
    </w:p>
    <w:p>
      <w:pPr>
        <w:pStyle w:val="PreformattedText"/>
        <w:bidi w:val="0"/>
        <w:jc w:val="left"/>
        <w:rPr/>
      </w:pPr>
      <w:r>
        <w:rPr/>
        <w:t>Set File Hidden Attr  Alt H     Sets the current file's hidden attribute.</w:t>
      </w:r>
    </w:p>
    <w:p>
      <w:pPr>
        <w:pStyle w:val="PreformattedText"/>
        <w:bidi w:val="0"/>
        <w:jc w:val="left"/>
        <w:rPr/>
      </w:pPr>
      <w:r>
        <w:rPr/>
        <w:t>Set Num Bytes to Move Alt N     Sets the number of bytes to move whe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L Arrow is pressed.</w:t>
      </w:r>
    </w:p>
    <w:p>
      <w:pPr>
        <w:pStyle w:val="PreformattedText"/>
        <w:bidi w:val="0"/>
        <w:jc w:val="left"/>
        <w:rPr/>
      </w:pPr>
      <w:r>
        <w:rPr/>
        <w:t>Show Directory        F7        When in file name fields displays directory.</w:t>
      </w:r>
    </w:p>
    <w:p>
      <w:pPr>
        <w:pStyle w:val="PreformattedText"/>
        <w:bidi w:val="0"/>
        <w:jc w:val="left"/>
        <w:rPr/>
      </w:pPr>
      <w:r>
        <w:rPr/>
        <w:t>Toggle Byte Blinking  Ctrl F6   Toggles blinking attribute of current byte.</w:t>
      </w:r>
    </w:p>
    <w:p>
      <w:pPr>
        <w:pStyle w:val="PreformattedText"/>
        <w:bidi w:val="0"/>
        <w:jc w:val="left"/>
        <w:rPr/>
      </w:pPr>
      <w:r>
        <w:rPr/>
        <w:t>Toggle Field          Alt T,F12 Toggles between hex and ASCII fields</w:t>
      </w:r>
    </w:p>
    <w:p>
      <w:pPr>
        <w:pStyle w:val="PreformattedText"/>
        <w:bidi w:val="0"/>
        <w:jc w:val="left"/>
        <w:rPr/>
      </w:pPr>
      <w:r>
        <w:rPr/>
        <w:t>Togl Ins/Ovrtype mode Insert    Toggles between Insert and Overtype modes.</w:t>
      </w:r>
    </w:p>
    <w:p>
      <w:pPr>
        <w:pStyle w:val="PreformattedText"/>
        <w:bidi w:val="0"/>
        <w:jc w:val="left"/>
        <w:rPr/>
      </w:pPr>
      <w:r>
        <w:rPr/>
        <w:t>Translate File        Ctrl F8   Translates all bytes in the block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translation table.</w:t>
      </w:r>
    </w:p>
    <w:p>
      <w:pPr>
        <w:pStyle w:val="PreformattedText"/>
        <w:bidi w:val="0"/>
        <w:jc w:val="left"/>
        <w:rPr/>
      </w:pPr>
      <w:r>
        <w:rPr/>
        <w:t>Truncate File         F10       Truncates the file after the current offset.</w:t>
      </w:r>
    </w:p>
    <w:p>
      <w:pPr>
        <w:pStyle w:val="PreformattedText"/>
        <w:bidi w:val="0"/>
        <w:jc w:val="left"/>
        <w:rPr/>
      </w:pPr>
      <w:r>
        <w:rPr/>
        <w:t>Undo                  Alt U     Undoes last change/insert/dele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