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 WHAT IS "SIT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 is a utility program for creating, modifying or dele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s in the MS-DOS environment.  It overcomes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ations of the intrinsic MS-DOS SET command, and prov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al features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 OKAY, SWELL.  WHAT IS "SET"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-DOS has an intrinsic command called SET for creat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ing environment strings.  ("Intrinsic" means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is built into the DOS command interpreter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.COM, rather than existing as a separate program fil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, there's a problem with SET -- it only work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current_ copy of the environment str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first boot up a PC with MS-DOS, a _master_copy_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.COM is loaded into memory, and this copy creat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master_environment_ block.  Each time you run a program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-DOS, COMMAND.COM makes a _new_copy_ of the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s (in a separate memory block) that is used by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modifies the _current_ copy of the environment.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re sitting at the command prompt C&gt;, the "current" copy _is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STER 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, when you run a .BAT file, COMMAND.COM creat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working" copy of the environment for use by that .BAT file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f the .BAT file has a SET command in it, it's the WOR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that gets mod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's great if the environment string you're creating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ying is used WITHIN the .BAT file, but if you want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ironment value to be "permanent" (that is, you wan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s to survive after the .BAT file terminates), you're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luck -- because COMMAND.COM discards the WORKING cop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ironment strings when the .BAT file completes...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STER copy doesn't have the changes in 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is also pretty simple-minded about its synta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type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SET VOOTIE=SOME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n examine your environment (just type SET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), you'll see that you've got an entry that say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le "VOOTIE" is equal to the value "SOMETHING". 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SET VOOTIE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at entry will be cleared out of your enviro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, if you throw in an extra space, _you_ might not noti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SET thinks you're talking about something entirely differen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SET VOOTIE = SOME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ts a variable called "VOOTIE " (note the trailing space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ual to the value " SOMETHING" (note the _leading_ space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far as MS-DOS is concerned, the environment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VOOTIE" and "VOOTIE " are two completely different, unre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le names (and may have completely different value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).  This can easily lead to confused programm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cularly when you've been debugging since half p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dnigh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 trims the trailing spaces (between the variable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"=" sign), so SET VOOTIE=SOMETHING and SET VOOTIE =SOME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h apply to the environment variable VOOTIE.  However, (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_want_ to embed spaces within the _value_) SIT tre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thing _after_ the "=" sign as significa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VOOTIE = SOMETHING    is not the sam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SET VOOTIE =SOME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 WHY IS "SIT" BETTER THAN "SET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 lets you do everything SET does, but it does i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STER copy of the environment str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 also trims trailing spaces off the names of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les, so you don't accidentally create a new variabl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n't what you thought it was. (See abov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 provides three new syntax forms that allow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APPEND a string to the end of an existing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PREPEND a string to the beginning of an existing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REMOVE a substring from within an existing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ally, SIT accepts one or more environment-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ignments from standard input.  This lets you redirect a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into SIT to make several assignments at once, or "pipe"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put of a program into SIT.  For example, in my AUTOEXEC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, I pipe the output of a program that reports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date and time (in a special format) into SIT to se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STAMP=yymm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is used by my program MAKE tool to automatically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ate a program was assembled or compiled into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elf.  This helps to keep track of versions and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 WHY DO YOU CALL IT "SIT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Cuz I feel like it. 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"SIT" is pretty close to "SET", which is good since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the same kind of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"sit" is a Latin verb, a form of the verb "esse" (to b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luperfect imperative, I think.  Mrs. Ferguson,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eck are you when I _need_ you??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it" means roughly "Let it be" or "Make it so" (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ologies to Capt. J.-L. Picard) which is a pretty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 to the command "set" (x equal to 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the motto of the University of Washingt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UX SIT  ("Let there be light").  (The rumor that "Lu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!" is what the Husky cheerleaders say to the masc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, of course, completely unfounded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 FINE, YOU'RE A NERD IN THREE LANGUAGES.  HOW DO I USE 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T &lt;variable&gt;=&lt;valu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IT path=c:\;c:\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ll either create the variable PATH (if it doe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lready exist in the master environment) and as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t the value "c:\;c:\bin", or (if it already exis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hange it from its previous value to "c:\;c:\bi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tice that the name of the VARIABLE is forc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pper-case ("PATH" rather than "path")... b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ALUE keeps the case of the letters you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"c:\;c:\bin" rather than "C:\;C:\BIN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ince SIT trims the trailing spaces off the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ame (which SET doesn't do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IT   path    =c:\;c:\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oes the same thing as the first version. 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paces AFTER the equals sign are significan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IT path1  =  c:\; c:\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ts the variable PATH1 to the value "  c:\; c:\bi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notice the embedded spaces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T &lt;variab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ports the current value of VARIABLE, if it ex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 the master enviro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T &lt;variable&gt;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s VARIABLE out of the master environment if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x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tice that the "=" must be the very last thing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mmand line.  If you follow the "=" with one 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paces, you are setting the value of VARIABLE to "  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nhanced syntax for SIT)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T &lt;variable&gt;-=&lt;valu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moves a substring from an existing value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ARIABLE exists in the master environment, SIT sear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ts value for the leftmost substring matching &lt;valu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nd chops it out of the value.</w:t>
        <w:tab/>
        <w:t xml:space="preserve">For example,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SIT ITEM =HUBBA HUB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SIT ITEM -=U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n the new value of ITEM is "HA HUBBA" (the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mmand removed the LEFTMOST letters "UBB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VARIABLE does not exist, or if &lt;value&gt; is no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ubstring of an existing value, nothing happ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the substring removed is the _entire_ existing valu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IT eliminates VARIABLE from the environment entir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at is, it treats VARIABLE as though you had sa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SIT VARIABLE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SIT did not remove the variable, it would leave i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environment but with an empty value -- something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uld be useful, but isn't the way SET works, so we w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ork that way ei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T &lt;variable&gt;+=&lt;valu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ppends a substring to the END of an ex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ariable, or creates a new variable with the &lt;value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IT ITEM =HUB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IT ITEM +=DUB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n the new value of ITEM is "HUBBADUBBA" (noti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 space!  If you wanted a space, you should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a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IT ITEM += DUB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ight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VARIABLE doesn't yet exist, SIT += does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ng that SIT = do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IT NEWVARIABLE +=BYE BYE BLACKB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the value of NEWVARIABLE is "BYE BYE BLACKBIRD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T &lt;variable&gt;&amp;=&lt;valu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amp;= works like +=, except that it PREPENDS the sub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lt;value&gt; to the BEGINNING of an existing value.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IT ITEM=HUBBA          (value is "HUBBA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IT ITEM+=DUBBA</w:t>
        <w:tab/>
        <w:tab/>
        <w:t xml:space="preserve">(value is "HUBBADUBBA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IT ITEM-=HUBBA</w:t>
        <w:tab/>
        <w:tab/>
        <w:t xml:space="preserve">(value is "DUBBA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IT ITEM&amp;=RUBBA </w:t>
        <w:tab/>
        <w:t xml:space="preserve">(value is "RUBBADUBBA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is handy for doing things like adjusting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ATH. 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IT PATH &amp;=C:\LOTU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ll make MS-DOS look for commands firs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ubdirectory you're in, then in C:\LOTUS, and fin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 all the subdirectories that were already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ATH... but it will search C:\LOTUS _before_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ld PATH sub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ll by itself accepts Standard Input and interpret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ine-by-line as if you had typed each line on the S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mmand line.  For example, you can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 may then type lines into SIT and it will proc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m one by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path&amp;=c:\lo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nit+=d:\ini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nclude-=d:\work\includ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^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[Ctrl-C], [Ctrl-Z] or [Ctrl-Break] will end the S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ssion.  You might also have put those three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to a text file called SITSETS.TXT and simply ty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IT &lt;SITSETS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do the same thing.  Finally, you can pip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utput of another program into S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UDATE +'datestamp=/%y%m%d" | S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auses the variable DATESTAMP to appear in the m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nvironment with the value /890421 (assuming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day is April 21, 1989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 CREDENTI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write programs for a living.  (Actually, I write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fun, but my boss seems to get a kick out of giving m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ycheck, so who am I to argue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also write programs for fun.  (See, I told you!)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times I write programs that make it easier to writ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.  SIT is a program like t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'm publishing SIT for the education of novice programm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musement of experienced programmers, and in the hop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ill someday save someone somewhere half a minute in a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.  It's not particularly complicated, and I'm not loo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 profit from SIT, so I'm placing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IN THE PUBLIC 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means you're free to do what you want with it -- mod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, put it inside your own programs, or just have a good la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forget abou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ny comments, suggestions or questions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ch m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vidson Cor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4610 S.W. Lander 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Seattle, WA  981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(206) 935-02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don't guarantee to incorporate your ideas, agree with you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 feel like talking, but usually I'm pretty mel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pe you enjoy S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   -- 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/26/89 update 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the original release of SIT, one of the foolhardy sou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o dared try it discovered that SIT did not work properly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DOS, the new (and excellent) shareware replacemen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.COM.  Since I use COMMAND.COM exclusively (beca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compatibility problems between 4DOS and Novell NetWare),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dn't discover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blem lies in the way COMMAND.COM takes over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rupt vectors.  I assumed that the segment por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2Eh vector (the so-called "back door to COMMAND.COM")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ways point to the master copy of the shell in charge.  I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go looking for a memory block that was owned by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gment and be confident it was my master environment seg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ns out it doesn't work that way.  More exactly, COMMAND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does_ work that way, but 4DOS doesn't.  So, I modified the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look for the first memory block that "owns itself" --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, the segment address of the arena header is one less tha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 of the "owner" PSP segment, found at offset [1]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na header.  (Read Ray Duncan's _Advanced_MS-DOS_Programming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is doesn't make sense to you -- he explains DOS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cation a lot better than I do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that I can correctly find the shell-in-charge (be it 4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COMMAND.COM), I can then confidently look for a m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ironment block...   and that turns out to be another ca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default, 4DOS does _not_ maintain a "master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ck" -- instead, it keeps an _internal_ copy if you run 4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memory-resident mode, or swaps the environment out to EM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if you are running 4DOS in swapping mode.  Si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ing with version 2.1, 4DOS allows you to specif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.COM-compatible master environment segment at boot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urns out there are _lots_ of programs that need to fi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ster environment copy).  SIT has been modified to crap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cefully if it can't find the master environment copy. (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iginal version just hangs your computer.  Nice, eh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 IF YOU ARE USING SIT WITH 4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Use 4DOS version 2.1 (or later).  Version 2.0B and earl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_not_ work properly with S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Configure 4DOS in swapping mode and use the /M:nnnn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et environment size, rather than the (default) /E:nn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itch -- read the 4DOS documents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or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't use SIT with 4DOS, and use 4DOS's capabilities to 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your environment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