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826177059"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709459561"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429326040"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1463351461"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1597569219"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297223997"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2076939777"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1540685495"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