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131708512"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1504929294"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94902871"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237199105"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425313132"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1642872582"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156075590"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10088134"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