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VGATLoad Doc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Load is the unit which gives you access to popular file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use these formats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cedure in VGATLoad has the following hea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adXXX (FName : STRING; YPos : Word; VAR Pal : VGAPalet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, FName, is - as you might've guessed - the 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ull path and extension) of the file you wan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, YPos, is the place where you want to loa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Y-position, i.e. you must see it as the Y position on pag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culate on which page the picture will actually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rmul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  := YPos DIV (Max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within Page := YPos MOD (MaxY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ther way arou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os := (MaxY+1) * PageNo +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would want to load a 320x200 picture, centered on pag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400 mode, YPos would be 400*1+100 =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Palette of the picture. You must set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fter loading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byte can be any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Ok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rror, everything worked ou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FileError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an error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DataError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an error in the file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BadHeader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er of the file doesn't comply to the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Unsupported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 uses features not supported by VGA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Load compatib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image width must correspond to the current mode, i.e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 in normal VGA or 640 in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heigh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image loaded must be a 256-col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restrictions may occur dependent on the image typ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VGATLoad supports these image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PCX     ZSoft PCX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GIF     CompuServe GIF version 87a and 89a, Non-Interlaced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