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 for VGABITMAPS un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Bitmaps unit provides procedures and functions for fas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VGA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standard image type (see the information on VGAIm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itmap' type has a complicated structure which allows fas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ard's memory banks. I would recommend using this un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mage-type handling unit VGAImages, because it's fast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and functions act the same way in both units,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do it up to four times faster than the VGAImage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bitmap-typ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n advanced user and/or you don't need to know how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, you can skip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the structure of a bitmap is somewhat complicat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, however, are the same as in an image (that is, the 1st w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rizontal pixels, the second word contains the vertica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bitmap is the actual bit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stead of a linear structure (as in an image), the data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parts, one for each of the four VGA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ile the first byte still resembles the top-leftmost pixel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enotes the 5th pixel in the first line. The third byte is the 9t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the screen, and so on.  At the end of each line, the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same way, starting with the leftmost pixel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*n+1-th pixel. Then, after each line has been process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tplane' is put into the bitmap, and so on until all four bitpla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| 1| 2| 3| 4| 5|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7| 8| 9|10|11|12|1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4|15|16|17|18|19|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1|22|23|24|25|26|2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8|29|30|31|32|33|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1  2  3  0  1  2  &lt;- Bitpla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7     ;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5     ;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0, 4,  7, 11,  14, 18,  21, 25,  28, 32   ; Pixels bit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1, 5,  8, 12,  15, 19,  22, 26,  29, 33   ; Pixels bit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2, 6,  9, 13,  16, 20,  23, 27,  30, 34   ; Pixels bit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3,     10,     17,      24,      31       ; Pixels bitplan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