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 for TIMER un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unit provides a simple way to implement system-independen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s. It's actually a completely stand-alone unit,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VGA-tool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unit contains the following 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will install a standard, 1000Hz timer which allows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millisecond (1000ms = 1s). This procedure expects that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in its original state, i.e. ticking at 18.2Hz, so it shouldn'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rograms that modify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TimerAdv (OldRate, NewR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is the advanced equivalent for InitTimer. It requi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rate and the new rate as parameters. The OldRate is the curr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Hz) the timer is ticking at. The NewRate is the Rate you wis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Let's say you have a MOD-file playing at 16000Hz, and you want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with a 1000Hz timer, you should use this command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TimerAdv (16000, 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e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will restore the old timer. If the program should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time error, this procedure will be automatic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rocedure for timers installed by both Init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TimerA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any other part of your program which might change the tim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OD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xt thing your program should do, is install the tim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itTimer or InitTimerA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ce this is done, the TimerTicks variable will be incremented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 if you used InitTimer, or NewRate times per second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TimerA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tart the t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Ticks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current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Time := Timer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it for a time to ellap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UNTIL TimerTicks &gt;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eat an event for a specified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rTicks &lt; Time DO My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, your program should call DoneTimer to indicate no furth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are required and the old timer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this will be automaticly done if you forge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nally, call the procedures to shutdown the other timer-chang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very important, as most modplayers will not care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stalled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rograms us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for you to do is first write the program WITHOUT Tim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r other routines for timing, and if it works smoothly, inclu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ystem-independent timing. If you do use the IDE's debug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might conflict with some other programs, or (even worse)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r program is finished. If you decide to debug you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you MUST, if at all possible, allow your program to terminat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, or through a Runtime error. If you don't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stable and will probably cra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