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C for Present un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unit contains some effects that can be used in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are randomised by Present's own random routines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the RandSeed2 longint is available. If you want the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xact same on every run, you should assign a constant to this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ed control, independent timing is used. This means tha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a fast timer has been loaded (like the one used i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, it should still work in the same way. The only restric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imer is called, which is a normal restriction when re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VANC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 : the timing is done by servicing interrupt 1C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normal timer 18.3 times per second. If you write an IS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you should call the old timer 18.3 times per second. (every 65536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T-clock). If you don't, then (a) the PC's time and date won'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) Int 1Ch will never be called and some effect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PYR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provided in the Present unit remain copyright of Insomni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effects in your own productions, you must (a) credit the auth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r its documentation and (b) send me a postcard (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Tools is cardware |-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