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 for VGAMouse un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Mouse unit allows you to use a Microsoft-compatible mouse with VGA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mouse, you must first check the MouseFound boole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at there is indeed a mouse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MouseOn, the mouse cursor is displayed. When the mous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you can NOT access the VGA by reading or writing pixel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ad or write pixels, you MUST first disable the mous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call MouseOff before any calls to DoneGraphi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