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VGADebug 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ebug is a general-purpose unit used for debugging programs using the TP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(Integrated Development Environment). VGADebug allows you to debu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e IDE would normally irreversably mes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ebug contains 2 procedures, SaveStatus and RestoreStatus.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insert SaveStatus BEFORE any breakpoints and Restor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breakpoints, so that, before re-entering the IDE, the VG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, while this status is restored when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GADebug is only meant for debugging, you should remove it bef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program. If you don't, the screen may briefly f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tatus/RestoreStatu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atus simply saves all VGA registers (including the palett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tus restores these registers to the previously saved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