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 for VGAImages un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Images unit contains procedures and functions for handling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images. The structure is the same as in the Grap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-Line Help for Graph, or consult your TP/BP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