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VGAFlics UN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Flics unit provides a simple interface for using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desk Animator Pro flics in your own programs. Some wor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format might be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c format, only the first frame contains a full image.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contain nothing but the differences from the previous frame.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just 'jump' to one specific frame unless you read all frame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'looping' the flic, a special frame is rea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last and the first frame. Therefo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only read completely at the ver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types of fl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desk Animator flics, or 'old flics', with a fixed resolution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. These flics have the extension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desk Animator Pro flics, or 'new flics', with a vari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lics have the extensions .FLI or 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lics is capable of loading both old and new flics with the sa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 that the screen width matches the Flic's 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Flic is freely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ompatibility, you should check the Status variable of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make sure everything is g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a problem with Flics created by Autodesk 3D-Studi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n't always saved correctly. If you're having trouble with such f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NICONV to convert them to the same format, so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use old Flics where possible, as the new flics cont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which is never used but (slightly) slows down lo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