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c for VGAColors un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GAColors unit contains procedures for accessing the 256-color VG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brief introduction on how the VGA generates col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256-color modes on a VGA card, the pixels are represented by one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a value between 0 and 255.  However,  as opposed to, e.g., text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hat correspond to a value aren't fixed.  Instead, the byte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represents an index to a table called the DAC table,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s.  Each entry of this table contains an RGB triple,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for Red, one byte for Green and one byte for Blue (hence RGB)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ytes are not fully used. Instead, only 6 bits are used, which giv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ranging from 0 to 2^6-1 = 63 per Red, Green, or Blue byte. H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ors you can choose from is 64^3 = 262144. To change a col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hange an entry in the DAC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GAColors,  you can use SetPalette or SetPaletteNoNoise to change the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The first parameter is a VGAPalette, the Pascal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C table, i.e. an array of 256 RGB-tri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SetPalette and SetPaletteNoNoise is that,  on som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alette produces snow, while SetPaletteNoNoise doesn't. Therefo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to using SetPaletteNoNoise, although it is slower than Set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mark on the Fade effects: these effects (i.e. FadeToPalette, FadeToRG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Out) use the Timer unit for timing.  Although the procedures 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timer,  it is recommended that you preset the tim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m, especially if you plan on using mod-players or other uni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timer. Also, if you use the timer unit, you should save Timer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oing a fade, as the timerticks value is modified.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Tim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Some 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Timer := TimerTi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deOut (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rTicks := OldTimer + 10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Some more 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Tim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ocs for the Timer unit for more information on how to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something about the border color (overscan color, color 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ntry in the DAC table (entry# 0) contains the color that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all pixels with value 0 (as explained above) and (2) the overscan or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By changing this color, the border color is chang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