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GATools SUPERVGA.DO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VGATools supports the SuperVGA 640x400x256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file discusses the differences between the 320-modes an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THE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all 320-modes, SuperVGA 640x400x256 (to which we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VGA) requires its own initialis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hich initialises SVGA has the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itSVGA640x400 (ModeNo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e function determines whether or not the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itialised. You should check this in your program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No parameter contains the number of the video mod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640x400x256 mode. Although InitSVGA640x400 is able to auto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is highly recommended that you explicitly specify i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VGA-board's manual to find out what mode number to us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CAN program included with VGATools. Specifying the mod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VGATools from triggering a mode which isn't supported by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1280x1024 mode on a 1024x768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pply to the ModeN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AutoDetect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VGA640x400 will try to automaticly detect the mode number tha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640x4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ants (from Ralf Brown's interrupt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Value    VGA-boards which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Tecmar        $1B     Tecmar VGA/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ealtek       $25     Realte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TsengET4000   $2F     Tseng ET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Trident8900   $5C     Logix, ATI Prism Elite, Maxxon, SEFCO TVGA, Imt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mos Poach, Hi Res 512, Trident TVGA 8800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aradise      $5E     Paradise VGA, VEGA VGA, AST VGA Plus, NCR77C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q VGA, Dell VGA, AT&amp;T VDC600, WD9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head         $60     Ahead A,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I           $61     ATI VGA Wonder, ATI VGA Wonder+, ATI Ultra 851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I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ideo7        $66     Tatung VGA, Video 7 V-RA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irrus        $78     STB VGA/EM-16 Plus, Cardinal, C&amp;T, Cirrus 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Genoa         $7E     Genoa 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 numbers may apply to other cards. If a mode numb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odeNo &lt;&gt; vmAutoDetect), InitSVGA640x400 tests the specifie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mAutoDetect is specified, InitSVGA640x400 tries out modes in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out VESA. As this is the only standard available, this ensure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irtually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out the most commonly us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out some 'special' modes on Everex, Tri8800, Headland, Video 7 and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out all modes between $14 and 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itSVGA640x400 will accept any 256-color mode with 64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customize i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ING THE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mode can be disabled with the normal DoneGraphic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FUNCTIONS AVAILABLE IN SVG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all of the procedures/functions in VGATool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ARKS AND HI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GATools' implementation of SVGA 640x400x256, you have access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, as standard VGA has only 256k memory, which is just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=256000 bytes required in this mode. However, most VGA boards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12k on board, so another screen page can be accessed. VGAToo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page to be accessed.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, ask the user if there is indeed 512k or more memory availabl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board. If it is, you should set the variable VGAHas512k in the VGA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ce this is done, call InitSVGA640x400 to set up the SVGA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ll the initialisations required for 2-page 640x4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 can now access two pages as you would on any other VGAToo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important, as VGAHas512k is used to determine the way Init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the VGA board, so changing VGAHas512k AFTER InitSVGA is call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order to actually use 512k, the system is reprogramm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000-B7FF memory region is included. Some memory managers use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grams, so it may be neccesary to modify CONFIG.SY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See VGATQ&amp;A.TXT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