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                              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VGATOOLS - a Turbo Pascal toolbox designed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           for creating wonderfull graphic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           effects on a VGA card.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                              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GA-Tools,  a Turbo/Borland Pascal toolbox that ge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VGA.  It contains lots of units which give you every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ard has to offer.  We have thoroughly tested (and debugged) i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register-compatible VGA-card.  If it doesn'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ard is either faulty or non-register-compatible or the impossi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and we've made an error. If you're sure your VGA card is 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ry Cras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gerswe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Br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.De.Clerck@is.belgacom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reach INSoMNIA, refer to our inform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ares no responsibility whatsoever for damage or error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direct or indirect, of this software.   By using this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grees to all conditions stated in this document.  Also, 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re given that this software is fit for any particular syst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purpose other than those sta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may be freely used in any program providing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, either in the program itself or in its documentation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ised so that a simple check can show whether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program or not. This software is CardWare, which mean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use it, you must send me a postcard from your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care about the above message and who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p my code, beware !  All procedures and functions will work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change them. Disassembling our code may seem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so much as changing a bit in some instructions could caus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ither the monitor or the VGA-card. If you aren't sure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ruction does, then just don't touch it ! This is not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sperate attempt to keep you from ripping my code,  so don'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rn you if your VGA card suddenly explod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t might not be as bad as that, it might be that it ju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some pixels every now and then, as I personally experienced. }{[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n again, it might, as was the case with my Tseng ET-4000, which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of a tiny little mistake in a test-routine... }{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on many systems and VGA cards, and for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should work on any register-compatible VGA card.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ard, that doesn't necessarily mean that this software or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ulty.  This software uses advanced ways of 'speaking' to the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, it might be using features that aren't included on your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 card. Finally, because program A, which claims to work on a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GA card, does work on your system, this doesn't mean program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he very same thing, will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ample programs, no source code is included as ye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s stated above, some procedures may, be hazardous 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r VGA-card, when tampered with.  If enough people ask me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r all source in later versions, provided they give m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programmers, I'm currently working on an VGA tutor se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my findings while working on VGATools, and as su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VGATools' source code. Loop for the Low-Level VGA tutor series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names an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names and trademarks mentioned in any VGATool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rademarks or registered trademarks of their respecti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Any mention of these trade names or trademarks are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vey endorsment or other associations with VGATools or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atest version of VGATools directly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R'Z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2-50-349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1900-073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: Hairy Crash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ats about it, so let's cut the crap and get on with the REA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nit included, there can be up to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t itself (*.TPU;*.TPP), found in the TP7 or BP7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part (*.INT), found in the VGATIN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s (*.DOC), found in the VGATDOC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a unit works, first check out its interface (*.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you going most of the time, but if something isn't ve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, check out the docs (*.DOC) for that unit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ither, then look at the examples that use the unit. If even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probably just too dumb to understand anything abou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et lo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for VGATools.TP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ools is the base for all other units; without VGATools,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lors and Timer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for VGA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Tools, you'll find the VGAFound constant. Before using any 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ATools, your program should first check with this variable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is present. If it doesn't and the program is run on any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GA, the result is unknown and either the monitor or th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amaged, so be carefu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different pages and mod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CurPage contains the currently active page (not neccesary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seen on the screen). All routines that don't require a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ge for thei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InitGraphics, you enter 320x200 mode. However, VGATool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ll-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100, 320x200, 320x240, 320x272, 320x400, 320x480, 320x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x100, 360x200, 360x240, 360x400, 360x480 and 640x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UPERVGA.DOC for a detailed description of the SuperVGA 640x4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, constants and variables apply to the pages an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 : VAR means you may modify as desired, CONST means you shouldn'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GAHas512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re is no standard way to determine the amount of memory on a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ble defaults to False. However, VGATools is able to use 512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board. This results in a second page in 640x400 mode. See SUPERVG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urPag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page (the one where all default operations are sent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hangePage or SetActivePag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urSeg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gment of the active page.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Pag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page number i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urMode :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ics mode, if a mode was set using SetY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ModeUser if SetUserMod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-coordinate of the right-most pixe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-coordinate of the bottom-most pixe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canLin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scanlines i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YResolution (R : Resolu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up one of the 7 full-screen modes. After calling this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all ChangePage to ensure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serMode (X, 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up a user-defined screen mode with X pixel columns and Y pix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this procedure, call InitGraphics or InitGraphicsUn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itialis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alling this procedure, you should check with MaxX and Max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ether or not the mode was accepted. Currently, VGATools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anges for X and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&lt;= X &lt;=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&lt;= Y &lt;= 560 (if X &gt; 320 then Y &lt;= 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erVGA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6 &lt;= X &lt;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&lt;= Y &lt;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X or Y is outside this range, the request for the us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limitations of the VGA-card, the width of the screen (X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abl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serMode tries to fill as much of the screen as possible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is scaled so that all modes have about the same bord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des may have a rather 'squished' look, as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basic' (256-color) modes on a register-compatible VGA: 320x350, 320x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20x480 and 320x560. All other modes are either derived from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modes or SuperVGA extensions to the VGA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Page (ToPag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currently displayed page (i.e. the one seen on the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active page (CurPage)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ctivePage (ToPag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active page (Cur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Page (Src, Ds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the contents of one p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ordinate syste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in VGATools are zero-based, which means that the top-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at coordinate (0, 0), while the bottom-rightmost pixel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X, MaxY). None of the VGATools procedures or functions perform an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so if you enter invalid values, the effect may vary from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n a different page to crash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ordinates in VGATo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g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coordinates of the active screenpage. Here (0,0)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leftmost pixel of the active page. Except where stated otherwi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coordinates used by all VGATools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coordinates of the 'virtual' screen, or the picture as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ees it. The pixel at (0,0) is the top-leftmost pixel on page 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ges' top-leftmost pixels are at (0, PageNumber * (MaxY + 1)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stom modes, the X still ranges from 0 to 319 (639 in SVGA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coordinates may have a small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vanced sec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iscusses the advanced VGA-programming tool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GATools unit. Some procedures require knowledge of the 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GA-card. In general, you shouldn't need to use these proced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an advanced programmer (although the procedures are harm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examples for possibl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WriteMask (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VGA's Write Mask. This instruction is usualy used befo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o the VGA memory. You could use this to fill an area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ample that fills Page 0 in 320*200 mode with color 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riteMask ($F); {1111 binary, access all four bitpla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har (Mem [$A000:0], 320*200/4, 32); {Fil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WriteMode (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VGA write mode. All VGATools procedures assmume write mode 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Set/Reset set to 0, Function Select set to 0, and Bitmask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eadPlane (Plan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VGA's Read Plane select. This allows access to the differe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 of the VGA, eg. to copy plane 0 to planes 1, 2 and 3, you c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ample that copies plane 0 to planes 1, 2 and 3 for page 0 in 320x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riteMask ($E); {1110b, mask out plan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eadPlane (0); {Read pixels from plan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(Mem[$A000:0], Mem[$A000:0], 320*200/4); {Copy pla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eadMode (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VGA read mode. All VGATools procedures assume read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Origin (W : Word; XPe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Origin sets the origin of the screen. This is done automatic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Page. However, SetOrigin isn't bound to the page siz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use any part of the VGA memory as the screen 'page'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want to scroll smoothly from one page,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mooth scroll from page 0 to page 1 in any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 := 0 TO MaxY+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Origin (((MaxX+1) DIV 4)*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no delay, as SetOrigin contains a VSync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most cases) to Delay (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is the actual offset in VGA memory. Note th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ined mode, 1 byte represents four pixels, i.e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memory offset = Pixel Offset 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for smooth X-direction scrolling, the second parameter (XPel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Although it ranges for 0 to 7, only 0 to 3 need to be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formula for setting the screen origi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Origin ((X+Y*(MaxX+1)) SHR 2, (X+Y*(MaxX+1)) AND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creenSplit (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s a special feature of the VGA card which allows for a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The top 'half' of the screen consists of w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screen (i.e. the current page), while the bottom 'half'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VGA memory, i.e. page 0. The Y given is the pixel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screen will be split; note that this is the ACTUAL scanlin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pixel line. The number of scanlines can be found in th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can be used to disable the split-scre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can be very useful : while the top area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, the bottom area can contain a 'static' region, eg.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case of a game) or status bar. It's also useful for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is example sh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ample that scrolls Page 0 over the current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:= ScanLines DOWNTO 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creenSplit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y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Page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creenSplit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can be used on any VGA mode (including textmod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Sync and HSyn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Tools also includes 2 procedures, VSync and HSync, related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built. In brief, HSync waits until the monitor has finishe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line, while VSync does the same fo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ers have been using VSyncs for timing. Please note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developments around Local Bus VGA cards, Multitasking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and the lot, screens are no longer built at 70 Hz, so VSync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about it. Have fun using VGATools and let me know if you've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ideas,  or improvements you wish to be included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Hairy Cras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Insom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