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VGABasic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asic contains basic drawing tools, such as line, circle, rectangl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rcle and 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is the centre, while r is the radius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ircle and FillCircle create MATHEMATICAL circles, i.e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spect ratio into account, so they won't always look 'r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e and Fill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is the centre, while rx and ry respectively are the x and y radiu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You can use this procedure to create circles on mode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than the monitor. Most monitors have a typical aspect of 3:2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rx and ry from r, given a virtual screen of I*I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= 3 * R * MaxX /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 = 2 * R * MaxY /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Line and 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use HLine and VLine in stead of Line, as they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ne is a fluent line that is drawn from a series of points. The Draw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quires three parameters, Points (a byte), Spline (untyp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a boolean). The Spline parameter is an array of word pai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he X and Y coordinates of the spline points,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points. The third parameter, Connect, determines what type of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 If it is set to True, the spline is a 'Catmull-Rom' splin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all the points. If Connect is False, a 'B-Spline' is dra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first point with the last using the in-between points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rawSpline processes between 2 and 20 points. (2 point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traigh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Triangle and Fill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requires 2 parameters, the byte NumPoints and the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 The Poly parameter consists of an array of word pairs, each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 of the points, while NumPoints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the pol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processes a minimum of 3 and a maximum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gives the same result as the standard Graph FillPoly. See TP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/on-line help for more information about Fill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Triangle is an optimised version of FillPoly which only tak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triangle'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S archive, there are two FloodFill demos. The first one, FILL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GABasic's FloodFill procedure, while the second one (BGIFILL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Graph unit with a VESA BGI-driver. If you run both de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the Graph version produces faulty output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ed by the BGI are far too small for the FloodFill routine. VGA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uses dynamic buffering, thus allowing for a much better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t will make the same error as the Graph unit's FloodFil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should set the BGI path in the BGIDemo.PAS file,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neccesary VESA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Char and 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 and WriteStr are used to output text to the screen in the normal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ont (the font used in 80x43/80x50 textmode)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, y: the position (pixels, not chars) of th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r C : the text (string or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the foreground color. This is the color of the text itself. Us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: the background color. This is the color of the text's surrounding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0 for a transpara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both F and B are 0 (transparent), nothing is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