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nZip(TM) version 4.0 Copyright (C) 1991-1992 Nico Mak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 VERSION - USE WITH CAU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ONLY use this version for TESTING purposes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liminary version of WinZip 4.0 and may have serious bugs.  Use W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 (available as WINZIP32.ZIP on many bulletin boards) unless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problems using WinZip please notify the author a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: 70056,2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:   70056.241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X:        Nico_M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 Mail:    P.O. Box 919, Bristol, CT 06011-09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list of changes see the file WHATS.NEW.  No additiona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lanned for WinZip 4.0, but suggestions for future versions of W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way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: This is an extract from the online documentation.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Press the F1 key at any time while running WinZip for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help or to access the complete online documentation.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bout ZIP, LZH, and AR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rief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upport an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stallation and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hareware Evaluation Vers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Zip brings the convenience of Windows to the use of ZIP, LZH, and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t features an intuitive point and click SAA/CUA comp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viewing, running, extracting, adding, dele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files in archives.  Optional virus scanning support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at the magazine reviews say about Win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inApp of the Month" PC Computing, 3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owerful yet Intuitive" PC World, 8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ot Product" Inside Microsoft Windows, 8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reatly facilitates archive Management" Windows Magazine, 9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ust-Have Shareware Treasure" Compute, 10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perfect Windows interface for LHA, PKZIP, ARC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vorite DOS virus scanner" PC World, 10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oes all your compression chores with ease" Computer Shopper, 10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Zip is extremely easy to use!  To open an archive simply doubl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 archive listed in the File Manager, drag and drop an archive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Zip, or use the standard Open dialog.  The main WinZi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 list box with the names, sizes, and date/time stamp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open archive.  This list can be scrolled and sorte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  A tool bar provides fast access to commonly used action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(including window size and position) can be saved and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context sensitive help is alway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licking on a file in the main window has the same effe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licking in the File Manager.  First the file is extra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.  If the file is executable, it is run.  Otherwise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pened by the appropriate application (for example, Windows Wri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.WRI files) based on standard Windows assoc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3.1 Drag and Drop Interface is fully support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 and drop files from WinZip to other applications.  WinZi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files before dropping them on the target applic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application will treat the files as if they had been drop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anager.  You can also drop archives on WinZip to open the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files on WinZip to add them to the ope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Zip's unique CheckOut Facility makes it easy to quickly examin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rchive.  Click on the CheckOut button to extract all file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to a temporary directory and create a Program Manager gro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in the archive.  This group will contain one icon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Double click on an icon to view the corresponding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application.  When WinZip is closed, it will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temporary files and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introduced in WinZip 3.2 include Built-in ZIP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nt selection for the list of files in the open archiv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 file after double clicking on it, WinZip will now of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archive with the modified file.  See the section 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 for a complete list of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Zip requires Windows 3.0 or 3.1 in Enhanced or Standard mod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KZIP and PKUNZIP product from PKWARE, Inc. or LHA.EX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uyasu Yoshizaki.  WinZip interfaces to several programs to access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optionally runs most virus scanning utilities. 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ection titled System Requirements.  WinZip runs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ackground in Windows Enhanced (80386) mode, or as full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in Standard mode.  For more information on this asp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see the section titled Enhanced and Standard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Zip is distributed as Shareware.  This means that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d, subject to restrictions described in the License Agre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are copies of this program with friends, associates and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.  Please remember that if you use this software you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y the registration fee of $29 as described in the section 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/License Agreement/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 ASP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 works for you. 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-related problem with an ASP member by contacting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, ASP may be able to help.  The ASP Ombudsman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a dispute 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for members' products.  Please write to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Ombudsman at 545 Grover Road, Muskegon, MI 49442 or send 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via easyplex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bout ZIP, LZH, and ARC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are files that contain other files.  Typically the file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are compressed.  Archives usually have file names ending with 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LZH, ARJ, or ARC, depending on how they were created.  Archives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group files and make transporting and copying these files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files are the most common archive format.  ZIP files are manip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KZIP and PKUNZIP programs from PKWARE, Inc.  ZIP files were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ormat supported in the first version of Win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ZH files are manipulated by the LHA program from Haruyasu Yoshizaki. 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 the October 1991 PC Magazine Editor's Choice award as the bes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utility.  WinZip version 3.0 added support for the LZ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including self-extracting LZ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J files are another popular archive format.  ARJ files are manip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J program from Robert Jung, 2606 Village Road West, Norw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achusetts 02062.  WinZip version 4.0 added support for the ARJ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including self-extracting ARJ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 format, developed by System Enhancement Associates, w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PC file format to support multiple compressed files.  The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as originally distributed as a Shareware program, and the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was the standard file format on most bulletin board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systems.  However, after PKZIP and PKUNZIP were released,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became the new standard for many of these systems.  Note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release of ARC (version 7) is only sold as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n-Shareware)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are still many old ARC files on bulletin boards, WinZip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added support for this format.  Since most new files seem to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ZIP or LZH format, and there is no single widely availabl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 ARC files, WinZip does not provide facilities to update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all other WinZip functions are suppor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Shareware version of ARC (version 6) provides limite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bdirectories.  However, because individual files cannot b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RC files containing subdirectories and the "extract to"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specified, WinZip will not open ARC fil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.  I expect this limitation will have negligible 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have yet to encounter an ARC file containing subdirectories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 Let me know if this causes a problem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Zip supports several programs to extract files from ARC files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ARC, ARCE (also known as ARC-E), PKXARC, and PKUNPAK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itled Installation for more information on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rief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ovides a brief tutorial on basic WinZip operation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r system meets the requirements described in the section title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and you have installed WinZip as described in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d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know how to use standard Windows features, such as dialog bo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s, and the drag and drop interface.  If you are not are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eatures, please consult your Window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are familiar with the concept of archives. 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s, see the section titled About ZIP, LZH, ARJ, and AR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context sensitive help is always available.  Press the F1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to access the ful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 Existing Arch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is to open an archive.  There are several ways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Double click on the archive in the Fil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Drag the archive from the File Manager and drop it on the WinZip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Select Open from the WinZip File pull-down menu, or push the Open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toolbar, and select an archive from the standard Open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n archive is open, you can select from the operations in th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-menu.  For example, to extract files, select Extract from th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-down menu or push the Extract button on the toolbar.  This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ct dialog box.  For complete documentation on these actions,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ppropriate entry in the Commands and Procedures se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Out action is particularly useful when working with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downloaded from a bulletin board.  Click on the CheckOut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all files in an archive to a temporary directory and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nager group for all files in the archive.  This grou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ne icon for each file.  Double click on an icon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file with the appropriate application.  When WinZ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, it will optionally delete the temporary files and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rch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new archive, select New from the WinZip File pull-down men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the New button on the toolbar.  This activates the New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ame of the archive you want to create.  You can use th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rectories list boxes to choose the drive and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will be created.  The names of any existing archiv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drive and directory will be listed to help you choose a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lready in use.  Press the OK button to complete you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e Add dialog box will be activated automatically. 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(s) of the files you want to add to the new archive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button.  Alternately, you can add files to an archive by drag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the File Manager and dropping them on the WinZi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cludes the brief tutorial.  For complete documentation,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ortions of this help file.  If you have questions,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 author at the address listed in the About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 an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is available at no charge by sending electronic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70056,241 on CompuServe, to Nico_Mak on BIX, or by sending US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o Mak, P.O.  Box 919, Bristol, CT 06011-0919.  Registered us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but I will try to answer all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porting problems with WinZip, please includ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s the problem recreatable?  If so, h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Did the problem occur when running Windows in Enhanced, Standar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mode?  You can determine which mode is active by choosing Ab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anager's Help pull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f a dialog box with an error message was displayed, pleas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You can press F1 at any time while WinZip is active for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ation and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indows 3.0 or Windows 3.1.  WinZip will not run under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OS/2 2.0 due to incompatibilities in OS/2's e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e or more of the following three sets of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KZIP(TM) and PKUNZIP(TM) from PKWARE, Inc.  You can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of these programs from most bulletin boards. 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distributed in the self-extracting ZIP file PKZ110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ly, you can order them directly from PKWARE (phone 414-345-86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Zip has been tested with PKZIP/PKUNZIP 1.1 and will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LHA.EXE, from Haruyasu Yoshizaki.  You can download LHA.EXE from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s.  The latest version is distributed in the self-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ZH file LHA213.EXE.  WinZip has been tested with LHA 2.13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earlier versions (in particular, it will not function with LHAR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ecessor to LH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ARJ, from Robert Jung.  You can download the Shareware version of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ost bulletin boards.  The latest version is distribu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extracting ARJ file ARJ230.EXE.  WinZip has been tested with ARJ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not work with earli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(optionally) access ARC files one of the following programs i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RCE.COM and ARC-E.COM version 4.0e - Vern Berg's ARC extraction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CompuServe and other bulletin boards.  WinZip was not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rli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KXARC.COM version 3.5 from PKWARE, Inc.  WinZip was not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versions.  This program is still available on some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KXARC.EXE version 3.6 from PKWARE, Inc.  This program is stil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KUNPAK.EXE version 3.61 from PKWARE, Inc.  This program is stil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ARC.EXE version 5.20 or 6.0 from System Enhancement Associates, Inc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last version of ARC available as Shareware, and is stil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bulletin boards.  WinZip was not tested with earli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's address is 925 Clifton Ave., Clifton, NJ 070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most virus scanning utilities from WinZip.  For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, see the section titled Virus Scanner Configuration. 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provided for the McAfee Associates SCAN.EXE virus scanner. 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from CompuServe, BIX, and other bulletin boards.  McA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address is 4423 Cheeney Street, Santa Clara, CA 950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Like WinZip, the PKZIP, PKUNZIP, ZIP2EXE, ARJ, ARC, PKXARC, and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not free software.  As with all Shareware, if you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you should register them with the appropriate 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Zip-Relate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ADME.1ST    introducto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CENSE.DOC   license agreement/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ZIP.DOC    extracts from onlin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ZIP.HLP    documentation in online hypertext help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ZIP.EXE    required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Z.DLL        required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Z.COM        required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Z.PIF        required Program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RDER.DOC    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E_ID.DIZ *         brief description for bulletin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NDOR.DOC *  information for Shareware Distributors and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TUP.EXE**   optional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TUP.INF**   configuration file used by optional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TER.DLL**   dynamic link library used by optional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tems marked with an asterisk are not included in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W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tems marked with two asterisks are optional and are not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version distributed on 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with the SETUP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eived WinZip on a disk with the file SETUP.EXE, you can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Zip in one of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Exit Windows, insert the WinZip distribution disk in your floppy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win a:\setup at the DOS prompt,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From the Windows Program Manager, choose Run from the File menu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:\setup,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without the SETUP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Zip is distributed on BBS systems without a SETUP program for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.  If you received WinZip without the file SETUP.EXE, or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 manual installation, follow this easy one tim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f you already have installed a previous version of WinZip, back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files in your WinZip directory.  Otherwise create a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the WinZip related files.  For example, "C:\WINZI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opy all WinZip-related files to this directory.  At a minimum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:  WINZIP.EXE, WZ.DLL, WZ.COM, WZ.PIF, and WINZIP.H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Run WINZIP.EXE.  If Windows is not loaded, issue the WIN comma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full path name to WINZIP.EXE.  For example, if you cop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Zip related files into a directory named C:\WINZIP, issu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rom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 C:\WINZIP\WINZI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ly, if you are already running Windows, simply double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ZIP.EXE entry in the File Manager.  If you are not familia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nager, you can instead follow these four steps to run WinZip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Activate the Progra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Choose Run... from the File menu.  The Run dialog box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Type the full filename of WINZIP.EXE in the Command Line text box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C:\WINZIP\WINZI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Choose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installing WinZip.  When WinZip is activa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, the Welcome and Configuration dialog box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and you are ready to go.  Remember that while WinZip i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help is always available by pressing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first time WinZip is run, it will offer to add a WinZip ico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nager Accessories Group.  Choose Yes in response to this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want to add the icon yourself (the Accessories Group is mere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location for the icon - you can drag it to any other group li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 Manager icon).  Once this is done, you can start WinZi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licking on the WinZip icon in Program Manager.  Alternate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pen an existing archive from the File Manager by double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WIN.INI associations for files with an extension of "ZIP", "LZH", "ARJ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ARC" are set up by the automatic installation procedure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tart WinZip by double clicking on the icons for these fil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File Manager.  To make it possible to view .HLP files by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em, an association for these files is set up if none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associations, see the section title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hareware Evaluation Vers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Zip is distributed as Shareware.  This means that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d, subject to restrictions described in the License Agre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are copies of this program with friends, associates and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.  Please remember that if you use this software you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y the registration fee of $29 as described in the file 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End of WINZIP.DOC.  Please press the F1 key while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running WinZip to access the complete documentation.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