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technical support for members' products.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 at 545 Grover Road, Muskegon, MI 49442- 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