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QUE ORDER FORM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 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ESS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 &amp; ZIP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WNLOADED FROM:</w:t>
        <w:tab/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center" w:pos="7920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 YOU FOR REGISTERING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