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lease stop distributing Paint Shop, Paint Shop Pro replaces Paint Shop.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FF, GIF, TGA, WPG, BMP, PCX, MAC, MSP, IMG, PIC, RLE, DIB, J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 using the image file formats of TIFF, GIF, TGA, WPG, BMP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, MSP, IMG, PIC, RAS, RLE, DIB, and JAS. Altering includes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ing, applying filters, dithering, palette manipula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also does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. In addition, it is a screen capture utility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; BMP, DIB, GIF, IMG, JAS, MAC, MSP, PIC, PCX, RAS, RLE,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, and WPG. Paint Shop Pro displays images in many w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ing in and out. Altering the image includes rotating,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mpling, trimming, filter application, color adjustments,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adjusting, increasing and decreasing the color depth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, and greyscaling. Paint Shop Pro comes with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. It also supports applying, creating, editing, and dele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ilters. Decreasing color depth can be done using a standar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may be freely distributed, provided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Paint Shop. I realize that some of you may ha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ng Paint Shop. Feel free to deplete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10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Paint Shop Pro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puchasing the Licensed Version of Paint Shop P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