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M1V 4G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, If You Can! is a simple but, action packed and addic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enjoy!  Your purpose is to catch baseballs hit by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  You start at Spring Training and can work your way up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lthough no one has ever made it that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shareware, allowing you to try before you bu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registration price.  Source code may be purchas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's only requirement i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supports the Sound Blaster through a Creative La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play Catch, it will display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bring up the Set Up screen anytime by using "CATCH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, alter your Sound Selec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IRQ used by your Sound Blaster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an internal CT-VOICE.DRV, I have us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could find.  I myself own the original Sound Bla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claims compatibilty with a Sound Blaster,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it shouldn't work.  Sound Blaster mode requir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your Input method.  Even if you plan on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Keyboard, select the keyboard option since you'll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note some keys are used by the game, see "Playing Catch"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for a list of these keys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se keys as intended if you select them as inp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the difficultly level you wish to play Catc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quires you to catch 5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requires you to catch 7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requires you to catch 9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requires you to catch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select Easy for now, until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can control the catcher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ready to play the game.  Your Set Up will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requires 265 000 bytes of memory for regular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25 000 bytes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display the title, credits, and high scores in 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ESC at any time during this cycle to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 your Button A key to interrupt this cycle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presented with a display of the stadium's JumbleTr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Title, the Wave Number, and a Get Ready prompt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stadiu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atcher (#8) at the bottom of the screen. 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tch the balls hit by the batting coach standing on home plat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, the following keys are in effect: (providing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're using Keybo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- Pauses/Un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- Toggles Sound On/Off (Only during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- Returns you to the Intro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ESC - Exits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er can perform the follow moves as selected by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- Catcher stands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- Catcher runs lef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- Catcher runs righ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Left    - Catcher runs lef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Right   - Catcher runs righ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Left  - Catcher stands with glove at lef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Right - Catcher stands with glove at righ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A pressed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- Catcher dives lef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Catcher dives righ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B pressed 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runs faster than the speed of sound, but even that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is over after the batting coach has hit all the b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Tron is shown again with your status for that W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 to catch the percentage required by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during Set Up, your Average will be shown in r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.  If you have made the high score lis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difficulty increases every 5 waves.  The Wave Title wit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.  There are 49 waves in total, no one has finished a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asy, withou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how many balls are active and how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by the batter per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           Active Balls        Number of Ball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9               1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19               2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.29               3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.39               4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..49               5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itement comes when past Wave 30, when the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o get perfect (or advance to the next wave!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ng every where, franticly trying to catch the balls and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If by luck you make it to the show, you'll start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difficultl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Catch    -   1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ch     -   2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ng Catch      -  2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-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catch and reciev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any way and you'll receive 2 500 poi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Catch -    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onsecutive catches of any type and recieve 5 000 poin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consecutively any way and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000 points added to 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Wave      - 100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all Balls Hit during Wave and recieve 100 000 point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all balls and the coach offers words of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, and a 100 000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copyrighted software, however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ly distribute the Shareware version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lows you to "try it before you 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 Registration will ensure future gam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high quality.  You are also supporting the enti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without which, many excellent programs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come directly from me.  I do not receive a penn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with Catch from a Shareware Library, or downlo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formation service, such as CompuServe, or from a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it cost us money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ering you will receive a registered copy an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displayed, all Shareware notices removed, methods of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how this game was made" text file detailing every step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You will also be notified when new products are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n't want to register Catch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playing it, then please upload it to a couple of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"ORDER.DOC" for price and o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Gam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people are interested in writing games, but not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subject.  There are two conferences/newsgroups I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  Game Design on RIME and Rec.Games.Programmer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rogrammer is definately the place to be on the subject, an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mminated.  I can be reached in both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programmed in Turbo Pascal v6.  C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game, although "they" will tell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cided to sell source code as a marketing angle at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price.  Unfortunately, some of the code has been purchas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distributed.  The code you will get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ch.  However, I will include other PD/Shareware cod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inimal comments throughout the source, howev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english oriented and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get and may use, but not distribute, written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actual Catc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Unit to play .VOCs over a Sound Blaster using embedded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very fast VGA unit, written entirely in BASM (Built-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no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 (used to display Shareware Info and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 File Unit (used to store/extract all files in one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put Driver Unit (includes keyboard &amp; joystick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/Shareware equivilent replac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oysti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Key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still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 (Replace all memory calls with TP's equiv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 Unit (Read/writ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sts $20, in addition to registering the gam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provided AS IS without any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ur best effort into testing Catch, however, I do NOT promise C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 free.  I shall NOT be liable in any event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has been played extensively on the following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-12Mhz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-40Mhz with VGA &amp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-33Mhz with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th no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 and product names listed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ps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