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</w:t>
      </w:r>
      <w:r>
        <w:rPr/>
        <w:t>System  Analys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(C)92-99  Hans Nieku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All rights reserv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ace                 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nalyser 'SA', is a program that tries to get as much (hard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rom the computer as possible. It's more elaborat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ise than most other info programs available. You will be 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about your PC that other programs can only partly reveal, o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al at all! All items are not simply put in columns but what goes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rouped together. You can find out what's in your PC, and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 It's a valuable help during installation of new hard- and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ing problems, and optimising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This is the Shareware version. Not all the tests are included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gram can only be run with DOS because with environment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, OS/2 and Desqview many of the measurements are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95/98: 1) Shut down, then start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At 'Starting Windows 95/98': press the F8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'Command prompt onl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Windows 95/98 it will work, but you will get partially reduced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rate 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oups are divided into sub groups by using two colours (b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llow) and a single or double vertic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has one main screen, 6 extra screens and 3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creens can be scrolled, if the information does not fi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/ End / Page up / Page down / up arrow / down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= Quit    = Program end. ESC key does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= Print   = Prints the select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Save    = Saves all screens +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= Help    = One of 3 help screens. At start the 1st is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after the last chos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 can also be typed i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= 1 gen.  = Help screen 1 (General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= 2 info  = Help screen 2 (Clarification of all lines + expla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= 3 test1 = Help screen 3 (Example 1 of a 'Registered'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= 4 test2 = Help screen 4 (Example 2 of a 'Registered'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= Back    = Back to the main screen. SPACE bar doe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 eXtra   = PCI + PCMCIA + PnP + DMI  ! Entire DMI, PnP and PCI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= Next-&gt;  = next choi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IRQ     = IRQ + DMA screen.         ! Only in the 'Registered' vers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= CMOS    = CM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= MCB     = Memory Control Block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= Dev     =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= Env     =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switch off a few tests, there are sever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: SA51S/K disables the modem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No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ome monochrome LCD screens this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= No mous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= No harddisk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= No ASPI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= No Keyboard Copyright string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= No extra Lpt/Com por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look for ports, not supported by the BIOS and/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startup of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pplies for both LPT and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= No mode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= No sou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= No memor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= No PCI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 No PnP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No DMI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No ADFGJKLMO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51S.COM   Program                ORDER.FRM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51S.XXX   Program                NIEUW.SA      New i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51S.REG   Registration fills     READ.ME       Brief description of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51S.DOC   Help 1                 FILE_ID.DIZ   Very brief disciption of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51S.DO0   Help 2                 SA.URL        Homepage addres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51S.DO1   Help 3 (exampl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51S.DO2   Help 4 (exampl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pite of the extensive tests it is possible that the program will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he correct data. This is due to a daily flow of new develop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it is not possible to test all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not be held liable for decisions, and their outcome, taken o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by this program. This program is provided on an "as is" bas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. The entire risk as to quality and performance of these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you. Should the program prove defective, you assume the entir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necessary repair, servicing, or correction. In no event will I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 for any damages, including any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r inability to use these programs, even if I have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sibility of such damages. You acknowledge that you have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, understand it, and agree to be bound by its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this program and it's price can change without prior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and the documentation files, or part thereof, m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. Feel free to copy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like to thank everybody that helped me to improv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RADE BELIC for the many tests (for every solution he w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to find a problem again), hints and remarks, and the supply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and tes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P.C. Niekus        Telephone  : +31-(0)20-6962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denhof 163        CompuServe : HNIEK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6 EE Amsterdam    Internet   : HNIEKUS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herlands          homepage   : OURWORLD.COMPUSERVE.COM/HOMEPAGES/HNIEK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