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AquaScape may be ordered securely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mmediately at http://www.runproductions.com/aquaor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see the AquaScape.hlp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A Q U A S C A P E    O R D E R    F O R M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 State:___________ ZIP/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 Delivery Method: [ ] Internet D/L  [ ]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(     ) _________________ Email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: [ ] Credit Card:  [ ] VISA/MasterCard  [ ]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d #: _______________________ Exp Date: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] Check/Money Order payable in $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U.S.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roduct Description                                            |  Pric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AquaScape License (for use on ONE computer)                  | $19.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AquaScape Licenses (for use on TWO computers)                | $32.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 Total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, if delivery method postal mail ($5.60)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International Shipping outside U.S. or Canada (add $4.00)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rand Total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Internet Download delivery method, you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be reachable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quaScape License purchase entitles you to only ON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Scape on ONE computer.  Discounted site licenses or bulk purc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lease email support@runproductions.co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money orders must be payable in $U.S. drawn by a U.S.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will be returned.  Eurocheck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form and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608 South Miller Driv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kewood, CO 8022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ks for your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