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color w:val="000080"/>
          <w:sz w:val="24"/>
          <w:szCs w:val="24"/>
        </w:rPr>
        <w:t>========================================================</w:t>
      </w:r>
    </w:p>
    <w:p>
      <w:pPr>
        <w:pStyle w:val="Normal"/>
        <w:spacing w:lineRule="auto" w:line="240"/>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MSC SOFTWARE   MSC SOFTWARE   MSC SOFTWARE   MSC SOFTWARE  MSC SOFTWARE</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w:t>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color w:val="0000FF"/>
          <w:sz w:val="24"/>
          <w:szCs w:val="24"/>
        </w:rPr>
        <w:t>Cheezy Little Formatter  V2.0</w:t>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color w:val="000080"/>
          <w:sz w:val="24"/>
          <w:szCs w:val="24"/>
        </w:rPr>
        <w:t>========================================================</w:t>
      </w:r>
    </w:p>
    <w:p>
      <w:pPr>
        <w:pStyle w:val="Normal"/>
        <w:spacing w:lineRule="auto" w:line="240"/>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MSC SOFTWARE   MSC SOFTWARE   MSC SOFTWARE   MSC SOFTWARE  MSC SOFTWARE</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w:t>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program will call up the format box for floppies.  It is freeware.  In simpler terms.. you are free to use it as long as you wish on as many systems as you wish at no cost to you. You may distribute it freely, providing you have not modified the original pack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80"/>
          <w:sz w:val="24"/>
          <w:szCs w:val="24"/>
          <w:u w:val="single"/>
        </w:rPr>
        <w:t>Disclaim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color w:val="000000"/>
          <w:sz w:val="24"/>
          <w:szCs w:val="24"/>
        </w:rPr>
        <w:tab/>
        <w:t xml:space="preserve">By using/installing this program you understand that it is freeware and We the author cannot be held responsible for any problems/damage that might occur.  We </w:t>
      </w:r>
      <w:r>
        <w:rPr>
          <w:rFonts w:eastAsia="Times New Roman" w:cs="Times New Roman" w:ascii="Times New Roman" w:hAnsi="Times New Roman"/>
          <w:b/>
          <w:bCs/>
          <w:color w:val="000000"/>
          <w:sz w:val="24"/>
          <w:szCs w:val="24"/>
        </w:rPr>
        <w:t>have</w:t>
      </w:r>
      <w:r>
        <w:rPr>
          <w:rFonts w:eastAsia="Times New Roman" w:cs="Times New Roman" w:ascii="Times New Roman" w:hAnsi="Times New Roman"/>
          <w:color w:val="000000"/>
          <w:sz w:val="24"/>
          <w:szCs w:val="24"/>
        </w:rPr>
        <w:t xml:space="preserve"> tested this progam on Windows 95 and found it to be bug free..  </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t>Installing the program</w:t>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Simply unzip all of the files into a directory, then run the install.pif.  After you have exited the install program, you should have 4 files left install.pif, put-er.bat, file_id.diz and this readme.doc file.  You might wish to delete all of them except this file since it tells you how to undelete the files if you want.  That's it... just enjo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t>What do the programs do?</w:t>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file will format your floppy disks!!    That's all... That's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u w:val="single"/>
        </w:rPr>
        <w:t>What they don't d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y won't format disks in other drives like C, D, etc.. The won't change the disk ID.  They also won't take up any more than about 35kb (unzipped) of your hard drive space.  we hate disk formatters that are hu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u w:val="single"/>
        </w:rPr>
        <w:t>Uninstalling the program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o uninstall the programs simply delete the following subdirectories and all the files contained in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windows\startup menu\programs\Cheesy L.F.v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program files\Cheesy Little Formatter v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s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4"/>
          <w:szCs w:val="24"/>
          <w:u w:val="single"/>
        </w:rPr>
        <w:t>Contacting the Autho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Times New Roman" w:cs="Times New Roman" w:ascii="Times New Roman" w:hAnsi="Times New Roman"/>
          <w:sz w:val="24"/>
          <w:szCs w:val="24"/>
        </w:rPr>
        <w:t>MSC Software and can now be reached on the internet by e-mailing us at msc-software@usa.net or at http://members.tripod.com/~Ancient1/msc/index.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