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as Cash5 Lottery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Cash5 Ver 1.1 for Win NT, 3.1 &amp;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: PSL:15124 SWREG:1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WREG ends 12/31/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DOCUMENT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Cash5 is a complete Texas Cash5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 and F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Updated data files can be downloaded free from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 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Cash5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Cash5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Cash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Cash5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Cash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Cash5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Cash5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Cash5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Cash5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Cash5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Cash5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Cash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Cash5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txt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Cash5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Cash5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ZIP  ( might be listed as TxCash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HLP  TexCash5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     Used by TexCash5 to view and/o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TXT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Runs Windows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E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L   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ash5.TXT  Text file of past Texas Cash5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    Text file of past Texas Cash5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and PreCash5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Cash5.ZI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Cash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Cash5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specific charge for downloading TexCash5. An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d by the number of items downloaded must not excee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Cash5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4/97 Adapted "TEXLOTTO - TEXAS LOTTERY DATA ANALYZER" to ru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5 (5 of 39) instead of (6 of 50) and renamed it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8/98 Changed setup to load TexCash5 for Windows NT, 3.1. and 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changed logon and veiwer screens. Update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now be downloaded free from Brad's Software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NT, 3.1 and 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SETUP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Cash5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Cash5 (5 of 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Cash5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Cash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automatically high-light where past winn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 in the bell curve or you can input your own test number,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sets 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Cash5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 graph displays the number of drawings since numb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ing the data files is now as easy as replacing the cash5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cash5 data files in the TexCash5 directory with updat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downloaded free from Brad's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nly $10 to pay for processing, shipping and handling if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ailed. The update files themselv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a text editor to add numbers to the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hat you use a text editor that can save in text onl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Data File Updates in the TexCash5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Cash5 is over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, consider it dated. Write, call or emai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Cash5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txt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Cash5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You can have the registration fee charged to you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. Just GO SWREG and select "Register Sharewar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D for TexCash5 for Windows is 144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SWREG (shareware registration service) ends 12/3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CREDIT CARD ORDERS:        PSL credit c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Cash5 product number 14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side the US 713-524-6394 ext.15124 from 7a.m.-6p.m. Mon.-Thur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a.m.-Noon Friday or FAX 713-524-6398 or email to 71355.470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il credit card orders to: 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through PSL's credit card service from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SL's web site at http://www.pslweb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 Wyoming Dr., Dallas, TX 75211-7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and retain a USPS form 3817 (only costs $.50) from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s proof that you mailed something. Then if you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cket within 3 to 4 weeks, send us a copy of your USPS form 3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will send you another packet after we verify your clai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furnished will be 3.5" 1.44MB unless reques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sales tax and a note saying send me TexCash5 for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From within TexCash5 program, click REGISTE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On the drop down menu, click View/pri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form. In "View file ORDER.txt screen, press key "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y and type "TYPE ORDER.TXT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enter your registration number. You can also to Ad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move your "Name" and "Registration Number" so that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n 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Cash5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Cash5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Cash5 and data files are free if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's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$10 if requeste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TexCash5 and any reserved options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