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INESS WRITING PUNC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 9 - 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siness-oriented writing tutor helps users learn to write  effective paragraphs that persuade, describe, explain, organize, or direct. Choosing from a menu of topics, users develop an idea and write their own topic sentence, body, and conclusion. Program prompts guide students step by step through pre-writing, writing, organizing, editing, rewriting, and publishing. Students' completed paragraphs can be transferred to their own disks or to a word process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0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: a version of the software that blocks multiple student use.  Call us directly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 seven percent for orders between $101 and $249; five percent for orders between $250 and $499; three percent for orders above $500.  Canada and overseas: Minimum $10, payable in U.S. currency. Add ten percent for orders up to $249; seven percent for orders above $250. 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NY 10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