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REEWARE copy of BibleNotes.  Bibl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that will assist you in your study of God's Word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 "Information" from the "Help" menu of BibleNo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ibleNotes, create a program group called BibleNotes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ed BibleNotes.  The program file name is BIBLENOT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whatever directory you placed the BibleNotes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BibleNotes, you must first create a new notes data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select "New" from the button bar.  Name your database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BibleNotes, open your database using the "Open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 bar.  You may create multi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BibleNotes is available by writing to Coo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net address: CoomanSft@aol.com.  Even if you do not ne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lease write to us at the internet address and let us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product.  You will be notified of any upgrade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of BibleNotes adds a faster database engin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indows 95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Cooman Software is the BNDK (BibleNotes Developers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create collections of scripture notes which ca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along with a free runtime.  The BNDK offers m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bove and beyond the freeware version of BibleNotes.  The BND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Cooman Software for a fee of $15 US + $2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Notes (c) 1995 Coo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18-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omanSf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