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8"/>
          <w:szCs w:val="28"/>
        </w:rPr>
        <w:t>Flat Accounting Made Eas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Kelvin Schick 199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ME Homep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ttp://www.bigfoot.com/~schick/fame.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uthor's Homep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ttp://www.bigfoot.com/~schick/index.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uthor's Emai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chick@bigfoot.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Microsoft Excel 97 Spreadsheet is designed to help arrange finances in a flatting situation, where there is a shared bank account. The spreadsheet assumes you have a basic knowledge of Exc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etup</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have more than 4 flatmates, unhide columns H to K by selecting columns G and L and right-clicking. Hide any unnecessary columns and type in the flatmates names. Leave the 'collective' column there - this is where 'collective flat funds' g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Collective' Colum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column is designed to keep a collective pool of funds for joint flat expenses - groceries, rent, power, etc. Money comes into the collective when flatmates pay for rent and expenses. Money goes out of the column whenever the flat buys groceries, pays rent, etc. The first three sample rows illustrate thi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irst transaction, 'rent and collective' shows that all four flatmates have been charged $200, which is to cover the rent and expenses for the period 13th Feb until 26th Feb. The second transaction 'payments' shows that all four flatmates have paid the $200 into the account, with the exception of Gordon who has paid $600 to cover future expenses. As cell O6 shows, this leaves Gordon with a $400 credit. This credit does not make any difference to the Collective fu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the flat pays for groceries and rent, the money comes out of the flat collective fund, as well as the bank accou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conciling</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utting an 'F' in the reconciled column indicates to FAME that this transaction has not yet affected the bank balance. As can be seen from the third sample transaction, the cheque from the groceries has not yet been presented. The bank balance shows the figure assuming the cheque has been presented, $620. The reconciled bank balance shows the actual bank balance. When the cheque has been presented, remove the 'F', and watch the reconciled bank balance chan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  The reconciliation function uses a hidden column W. If you insert rows in the spreadsheet, the formula in column W will not copy. It is not recommended that you insert r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ree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This spreadsheet is freeware. If you distribute it, distribute the original copy. Thankyou.</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have any comments or suggestions, please e-mail me at schick@bigfoot.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