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H BREAKIN 1.0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RH BREAKI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RH BRE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Arcade gam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 BRE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game for detente, with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enced mode. I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eakout games, but he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estruction of the w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With this game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ime pa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RH Breakin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ith the following restrictions: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ceived to distribute RH Breakin on retail 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 ROMs, or bundl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RH Breakin, the follow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tF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de_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zMo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OrderForm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OrderFo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orm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o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Break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st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32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, and BBS(s)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distribution of the program. The recip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 Breakin must be informed, in advance, that the fe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RH Breakin does not relieve the recipi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Licensed Version of RH Breaki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continues to use RH Brea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i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venue Edouard Va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00 Bou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hierro@infonie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