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 U N P L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August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FunPlot, Version 1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you actually use.  Maple Grove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Plo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7 by Maple Grove Computer Servic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ple Grove Computer Services hereby grants you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ed sixty (6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(and/or it's documentation) after the sixty (6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le Grove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unPlot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FunPlot, Maple Grove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are hereby granted permission by Maple Grov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to copy the FunPlot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Plo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unPlo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FunPlo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Plot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unPlot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unPlo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Maple Grove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Maple Grove Computer Service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unPlot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Maple Grove Computer Servic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2 Springdale Crescent, Oshawa, Ontario, L1H7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le Grove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