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781807260"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800775364"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