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 �������� ��     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 �������� � ���� 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�      � �     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 </w:t>
      </w:r>
      <w:r>
        <w:rPr/>
        <w:t>Mailer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/Fidonet Transporter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 Centre, 1995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32-bit version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a package that will use SMTP and POP3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TransX mail bundles from your standard emai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only designed to be used with TransX v1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es not function as a stand-al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at it does is dial your internet provider over a SLIP/PP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ce connected sends your outbound TransX bundles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cans your POP3 mailbox for any TransX mail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, it will save them to disk for TransX to proces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normally use this same mailbox for your personal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t with something like Eudora(r), Microsoft Exchang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icrosoft Mail/News(r) you will need to take precau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mail for TransX is not deleted from your mailbox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mail from your host to your machine.  Some of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above will allow you to specify whether 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 deleted from your mailbox.  If not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xMAILER before downloading your mail otherwise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lient will download all the mail and dele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, including the TransX mail rendering TxMAILER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optimal solution would be to ask your internet provi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have a secondary mailbox.  Most providers will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r for a very nominal charge.  Get your second mailbox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"userid-tx", in my case "rocca-tx"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your robot name in TransX, as well as your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ll of the TransX mail could be sent and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id-tx@yourisp.com" leaving your personal mailbox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ransX or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ready have your dial-up networking and dial-up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n Windows 95 or NT before TxMAILER/32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xMAILER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imply extract the archived package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ransX installed into. (if you have not ye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X you will need to before installing Tx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"TXMAIL32.EXE /SETUP" or manually edit the TXMAIL3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match your Internet settings.  Please be careful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 sure that the path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nfigure TransX to use SMTP as the Advanced Spo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pecify the SMTP In and Ou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Advanced Option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dvanced spoo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ype     : SMTP (In/Ou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MTP op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In  : M:\TRANSX\SMTP\IN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Out : M:\TRANSX\SMTP\OUT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ime zone: -05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In and Out directorie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ach other, otherwise you will los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also need to configure your Gener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your SLIP/PPP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General Information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op         : Joe User                   (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 name   : Joe's BBS System           (b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main        : yourisp.com                (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ite address  : 1:999/9238                 (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address  : 0:0/0                      (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netflags : Kill/Direct                (f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obot name    : transx                     (g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Your providers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Your main Fidonet 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 Kill/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Your mailbox name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just run TXMAIL32.EXE to transfer your mail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ring up your dial-up networking box if you ar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the Internet via either a dial-up or direct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ail has been sent, you can run TransX again to im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thanks for reading this section!  Also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updated TX-FAQ page at http://www.multiboard.com/txsuppo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The mail gets downloaded from my provider ok, and I see i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bound SMTP directory I have defined, but Trans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is often caused by having the incorrect domain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vider.  Many providers have their 'root' doma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"site.com", but email addresses are on anoth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"galaxy.site.com".  You can find out for 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on DEBUG logging in TXSETUP, then when you run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Open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0 rou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Skip; to userid-tx@storm.site.com (SMTP),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Clos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the domain name is "storm.site.com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name should be "userid-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can only get one mailbox from my provider, will Tx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my non-TransX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ransX will only download mail that has "Receipt" or "Trans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ubject line.  There is a chance that other mai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se subject lines.  If this is a heavy conc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 out another provider who can offer you a second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 says that my POP3 username/password is invalid but I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e sure that you have not included the domain n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3 account name.  For example with user@yoursite.com your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ould probably be "user" not "user@yoursit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at is the BETWEEN.BAT file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've received new mail and this file exis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un it.  In this batch file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"TX.EXE /NOEXPORT" which would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bound mail and send the receipts to them o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instead of waiting until your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can I make my BBS wait while TxMailer ru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 Windows 95 there is a program called START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aunch programs and wait until they complete, s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you c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/W TXMAIL3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you can just run TXMAIL32.EXE and put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after so your BBS window completely clo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the LAUNCH.BAT file to restart your BBS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omething like "START GOBBS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34,VFC).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 or optionally make a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your message routed back to you.  You can als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internet for faster responses, and directly sent ou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is "support@multiboar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us in the RA_UTIL echo conferenc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_SUPPORT echo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MCC software is also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"FREQ" the files from us via FidoNet at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ystem is online and taking requests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ransX is "TRANS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xMAILER is "TX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xMAILER/32 is "TXMAIL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CATALOG" for the newest list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elp us direct your messages by using the alternati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when posting 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support@multiboard.com      -  gener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ales@multiboard.com        -  registrations/commerci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suggestions@multiboard.com  -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eports@multiboard.com      -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First release of the Windows 32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- Fixes a bug that causes it to not deliver mail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tems (hangs with a message "354 enter data"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logging features (including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DELETEALL option to the INI file tha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n-Transx instead of saving it - goo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 mailbox for TransX and want to delete any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hat end up in that mailbox that are not for Tran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 - Enhanced SMTP commands to be 100% RFC-821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caused a FAccessViolation error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- Added full configuration program "TXMAIL32.EXE /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2 minute timeout while waiting for SMTP hos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feature to run BETWEEN.BAT (if it exists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mail, this allows you to run TransX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s to messag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feature to run LAUNCH.BAT (if it exists)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Mailer exits (non-damon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bug under WinNT 4.0 that said RASAPI32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duced the number of cycles the spinner ba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d system responsivness when sending/receiv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- Fixed a bug that would cause the program to ex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all the mail in non-daem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PS rate stat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MAILER is FREE, provided you have registered or bough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"TransX".  If you are using the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X, then you have fourteen (14) days to evaluate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is being marketed under the "try before you buy" 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 You are entitled to use TransX for a period up to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after which you 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, and help to continue the development of this program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es of the above mentioned are responsible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experienced, however so created. 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privilege to use any of these programs is re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illegal for you to execute any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Trans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registration key that is not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or any of the registration sites appointed by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ransX or its archive components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and its encoding and security algorithms ar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Multiboard Communications Centre.  They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ther program other than TransX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, concept and design are protected by Canadi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and international treaty provisions.  If dispute of an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egal grounds said above, then governing law of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le.  If you agree to all of the above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HAT REGISTRATION IS QUITE INEXPENSIVE FOR ALL YOU SA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dora(r), Microsoft Mail/News(r) and Microsoft Exchange(r) are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and/or trademarked by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